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40011000009-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договор на выполнение работ по текущему ремонту прочих объектов озеленения в Дзержинском районе г. Перми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мая 2011 года</w:t>
        <w:br/>
        <w:t xml:space="preserve">             10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текущему ремонту прочих объектов озеленения в Дзержинском районе г. Перми.                                                                                                                        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>Выполнение работ по текущему ремонту прочих объектов озеленения в Дзержинском районе г.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2 442 412, 55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569"/>
        <w:gridCol w:w="2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Пермский край, г.Пермь, ул.9 Января, д.16-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Пермский край, г.Пермь, ул.9 Января, д.16-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3-16T12:56:00Z</cp:lastPrinted>
  <dcterms:modified xsi:type="dcterms:W3CDTF">2011-05-05T04:22:00Z</dcterms:modified>
  <cp:revision>12</cp:revision>
  <dc:subject/>
  <dc:title/>
</cp:coreProperties>
</file>