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ротокол № 21АЭ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ссмотрения заявок на участие в ОТКРЫТОМ аукционе в электронной форме </w:t>
        <w:br/>
        <w:t xml:space="preserve">НА ПОСТАВКУ </w:t>
      </w:r>
      <w:r>
        <w:rPr>
          <w:b/>
          <w:color w:val="000000"/>
          <w:sz w:val="22"/>
          <w:szCs w:val="22"/>
        </w:rPr>
        <w:t>МЕДИЦИНСКОГО ОБОРУДОВАНИЯ ДЛЯ ОФД</w:t>
      </w:r>
      <w:r>
        <w:rPr>
          <w:b/>
          <w:sz w:val="22"/>
          <w:szCs w:val="22"/>
        </w:rPr>
        <w:t xml:space="preserve">  ДЛЯ </w:t>
      </w:r>
      <w:r>
        <w:rPr>
          <w:b/>
          <w:color w:val="000000"/>
          <w:sz w:val="22"/>
          <w:szCs w:val="22"/>
        </w:rPr>
        <w:t>МУЗ «ГКП № 4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05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 С.Н. 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А.М. Батраков, Н.Н. Палабужева,  С.А. Мутовк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О.А. Дементье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6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/>
              <w:t>0356300062711000054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медицинского оборудования для ОФД для МУЗ «ГКП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медицинского оборудования для ОФД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sz w:val="22"/>
                <w:szCs w:val="22"/>
              </w:rPr>
              <w:t xml:space="preserve">750 000, 00 </w:t>
            </w:r>
            <w:r>
              <w:rPr>
                <w:bCs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098"/>
        <w:gridCol w:w="3168"/>
        <w:gridCol w:w="30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олимед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150002, Ярославская область, г. Ярославль, ул. Б.Федоровская, д. 4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Style w:val="Textspanvi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>760501789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150003, Ярославская область, г. Ярославль, ул. Проспект Ленина, д. 2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бщество с ограниченной ответственностью «Полимед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21"/>
        <w:gridCol w:w="14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Зу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Пет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тр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Палабуж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утов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 Коршун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Руководствуясь 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от ООО «Полиме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аукцион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аукционной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Члены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       Дементьева О.А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0:00Z</dcterms:created>
  <dc:creator>l_1001b</dc:creator>
  <dc:description/>
  <cp:keywords/>
  <dc:language>en-US</dc:language>
  <cp:lastModifiedBy>comp</cp:lastModifiedBy>
  <cp:lastPrinted>2011-04-21T15:15:00Z</cp:lastPrinted>
  <dcterms:modified xsi:type="dcterms:W3CDTF">2011-05-06T05:22:00Z</dcterms:modified>
  <cp:revision>12</cp:revision>
  <dc:subject/>
  <dc:title>Протокол №785085/1</dc:title>
</cp:coreProperties>
</file>