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НА ПРОТОКОЛА № 3АЭ-1 от 05.04.2011г.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на выполнение работ по капитальному ремонту: сантехнические работы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в поликлинике №3 по адресу: г. Пермь, ул. Куфонина, 12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от 25.04.2011г.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3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56300062711000027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: сантехнические работы в здании поликлиники </w:t>
              <w:br/>
              <w:t>№3 по адресу: г. Пермь, ул. Куфонина, 12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.201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240" w:after="12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24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писанию Федеральной антимонопольной службы Управления по Пермскому краю №3825-11 от 22.04.2011г. об устранении нарушений ФЗ от 21.07.2005г. №94-ФЗ «О размещении заказов на поставки товаров, выполнения работ, оказания услуг для государственных и муниципальных нужд» аукционная комиссия  вынесла решение об отмене протокола  №3АЭ-1 от 05.04.2011г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63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2:00Z</dcterms:created>
  <dc:creator>1</dc:creator>
  <dc:description/>
  <cp:keywords/>
  <dc:language>en-US</dc:language>
  <cp:lastModifiedBy>ump22</cp:lastModifiedBy>
  <cp:lastPrinted>2011-04-25T10:53:00Z</cp:lastPrinted>
  <dcterms:modified xsi:type="dcterms:W3CDTF">2011-05-06T09:12:00Z</dcterms:modified>
  <cp:revision>2</cp:revision>
  <dc:subject/>
  <dc:title/>
</cp:coreProperties>
</file>