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6» мая 2011 года № 35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роектной документации на капитальный ремонт системы внутреннего электроснабжения поликлиники №1 МУЗ «ГКП № 4» по адресу: г. Пермь, Шоссе Космонавтов, д.108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капитальный ремонт системы внутреннего электроснабжения  поликлиник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см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ш. Космонавтов, д. 1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0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1 803 (Сто сорок одна тысяча восемьсот три рубля) 54 копей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ена контракта сформирована исходя из локально-сметного расч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6» ма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0» сентября 2011 года безналичным перечислением денежных средств по факту выполнения работ  после  предоставления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1</cp:lastModifiedBy>
  <cp:lastPrinted>2011-05-06T13:33:00Z</cp:lastPrinted>
  <dcterms:modified xsi:type="dcterms:W3CDTF">2011-05-06T07:43:00Z</dcterms:modified>
  <cp:revision>50</cp:revision>
  <dc:subject/>
  <dc:title>Котировка</dc:title>
</cp:coreProperties>
</file>