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9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мебели в поликлинику №5 по адресу ул. Гусарова,7, в помещение бригады комплексных периодических медицинских осмотров по адресу Комсомольский проспект, 93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6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мебели в поликлинику №5 по адресу ул. Гусарова, 7, в помещение бригады комплексных периодических медицинских осмотров по адресу Комсомольский проспект, 93  (извещение №239 от «27» апре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апрел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Полный перечень и характеристики  мебели в поликлинику №5 по адресу ул. Гусарова, 7, в помещение бригады комплексных периодических медицинских осмотров по адресу Комсомольский проспект, 93 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усарова,7, Комсомольский проспект, 93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840,00 (Двести четыре тысяч восемьсот сорок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ент В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 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нгстре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 647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е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Уральская Мебельн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г.Пермь, ул.Кирова, 37, офис 309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188 000,00 </w:t>
            </w:r>
            <w:r>
              <w:rPr/>
              <w:t>(Сто восемьдесят восемь тысяч рублей, 00 копеек)</w:t>
            </w:r>
            <w:r>
              <w:rPr>
                <w:b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Ангстр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5-05T16:50:00Z</cp:lastPrinted>
  <dcterms:modified xsi:type="dcterms:W3CDTF">2011-05-05T10:52:00Z</dcterms:modified>
  <cp:revision>18</cp:revision>
  <dc:subject/>
  <dc:title>ПРОТОКОЛ ОЦЕНКИ И СОПОСТАВЛЕНИЯ ЗАЯВОК НА УЧАСТИЕ В КОНКУРСЕ </dc:title>
</cp:coreProperties>
</file>