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ПРОТОКОЛ № 0156300028011000008-2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подведения итогов открытого аукциона в электронной форме «Снос (перемещение) самовольно установленных (размещенных) объектов не капитального типа с самовольно занятых земельных участков в Орджоникидзевском районе города Перми»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в Администрации Орджоникидзевского района города Перми</w:t>
      </w:r>
    </w:p>
    <w:p>
      <w:pPr>
        <w:pStyle w:val="Normal"/>
        <w:jc w:val="right"/>
        <w:rPr/>
      </w:pPr>
      <w:r>
        <w:rPr>
          <w:bCs/>
        </w:rPr>
        <w:t>г. Пермь «05» мая  2011 года</w:t>
        <w:br/>
        <w:t xml:space="preserve">                                                                                                                      09  часов  30 минут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</w:t>
      </w:r>
      <w:r>
        <w:rPr>
          <w:bCs/>
        </w:rPr>
        <w:t>(местное время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аукционной комиссии администрации Орджоникидзевского района города Перми по  рассмотрению вторых частей заявок на участие в открытом аукционе в электронной форме «Снос (перемещение) самовольно установленных (размещенных) объектов не капитального типа с самовольно занятых земельных участков в Орджоникидзевском районе города Перм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4770"/>
      </w:tblGrid>
      <w:tr>
        <w:trPr/>
        <w:tc>
          <w:tcPr>
            <w:tcW w:w="48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редседатель  комиссии: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ролева Лидия Владимировна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: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фремов Андрей Алексеевич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Блинова Надежда Геннадьевна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трехина Татьяна Владимировна</w:t>
            </w:r>
          </w:p>
          <w:p>
            <w:pPr>
              <w:pStyle w:val="Normal"/>
              <w:jc w:val="both"/>
              <w:rPr/>
            </w:pPr>
            <w:r>
              <w:rPr/>
              <w:t>Старцева Ирина Андреевна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рекалова Нина Николаевна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Жохова Вера Анатольевн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 заседании аукционной комиссии администрации Орджоникидзевского района города Перми присутствовало семь членов комиссии из девяти, 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Администрация Орджоникидзевского района города Перми</w:t>
      </w:r>
    </w:p>
    <w:p>
      <w:pPr>
        <w:pStyle w:val="Normal"/>
        <w:jc w:val="both"/>
        <w:rPr/>
      </w:pPr>
      <w:r>
        <w:rPr/>
        <w:t xml:space="preserve">Руководитель: глава администрации Орджоникидзевского района города Перми </w:t>
      </w:r>
    </w:p>
    <w:p>
      <w:pPr>
        <w:pStyle w:val="Normal"/>
        <w:jc w:val="both"/>
        <w:rPr/>
      </w:pPr>
      <w:r>
        <w:rPr/>
        <w:t>Л.В. Королева</w:t>
      </w:r>
    </w:p>
    <w:p>
      <w:pPr>
        <w:pStyle w:val="Normal"/>
        <w:jc w:val="both"/>
        <w:rPr/>
      </w:pPr>
      <w:r>
        <w:rPr/>
        <w:t>Адрес: 614026, г. Пермь, ул. А. Щербакова, 24</w:t>
      </w:r>
    </w:p>
    <w:p>
      <w:pPr>
        <w:pStyle w:val="Normal"/>
        <w:jc w:val="both"/>
        <w:rPr/>
      </w:pPr>
      <w:r>
        <w:rPr/>
        <w:t>Телефон: (342) 263-46-80, 263446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мет аукциона: </w:t>
      </w:r>
      <w:r>
        <w:rPr>
          <w:bCs/>
        </w:rPr>
        <w:t>«Снос (перемещение) самовольно установленных (размещенных) объектов не капитального типа с самовольно занятых земельных участков в Орджоникидзевском районе города Перми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Извещение № 0156300028011000008 от 14.04.2011 было размещено на ЭТП ЗАО «Сбербанк-АСТ» (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berbank</w:t>
      </w:r>
      <w:r>
        <w:rPr/>
        <w:t>-</w:t>
      </w:r>
      <w:r>
        <w:rPr>
          <w:lang w:val="en-US"/>
        </w:rPr>
        <w:t>ast</w:t>
      </w:r>
      <w:r>
        <w:rPr/>
        <w:t>.</w:t>
      </w:r>
      <w:r>
        <w:rPr>
          <w:lang w:val="en-US"/>
        </w:rPr>
        <w:t>ru</w:t>
      </w:r>
      <w:r>
        <w:rPr/>
        <w:t>), на Общероссийском  официальном сайте (</w:t>
      </w:r>
      <w:hyperlink r:id="rId2">
        <w:r>
          <w:rPr>
            <w:rStyle w:val="InternetLink"/>
          </w:rPr>
          <w:t>www.zakupki.gov.ru</w:t>
        </w:r>
      </w:hyperlink>
      <w:r>
        <w:rPr/>
        <w:t xml:space="preserve">) в сети Интернет и на официальном сайте администрации города Перми 14.04.2011 одновременно с документацией об аукцион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 вторую часть заявки №3 на участие в открытом аукционе в электронной форме и приняла решение о соответствии заявки положениям  документации об аукционе в электронной форме и приняла решение, которое отражено в таблиц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3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1332"/>
        <w:gridCol w:w="2700"/>
        <w:gridCol w:w="1260"/>
        <w:gridCol w:w="1800"/>
        <w:gridCol w:w="97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егистрацион-ный номер заявки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жения о цене контракта ранжированные по степени выгодност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заявки требованиям документации и законод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членов коми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сование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№3 поступила 21.04.2011, 09.2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96493,04 руб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ая часть заявки соответствует требованиям документации об аукцион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В. Королев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 Ефрем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Г. Блинов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В. Матрехин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А. Старцев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Н. Стрекалов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А. Жохов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Комиссия приняла следующее решение: </w:t>
      </w:r>
    </w:p>
    <w:p>
      <w:pPr>
        <w:pStyle w:val="Normal"/>
        <w:jc w:val="both"/>
        <w:rPr/>
      </w:pPr>
      <w:r>
        <w:rPr/>
        <w:tab/>
        <w:t xml:space="preserve">1.Признать открытый аукцион в электронной форме № 156300028011000008 несостоявшимся, так как только одна заявка на участие в открытом аукционе в электронной форме, поданная участником открытого аукциона, принявшим участие в открытом аукционе, признана  соответствующей требованиям, предусмотренным документацией об открытом аукционе в электронной форме. </w:t>
      </w:r>
    </w:p>
    <w:p>
      <w:pPr>
        <w:pStyle w:val="Normal"/>
        <w:jc w:val="both"/>
        <w:rPr/>
      </w:pPr>
      <w:r>
        <w:rPr/>
        <w:tab/>
        <w:t xml:space="preserve"> 2. Рекомендовать Заказчику заключить муниципальный контракт с участником №3 (Общество с ограниченной ответственностью «Организация Управления Строительством – 3»)  с ценой муниципального контракта 596493,04 руб.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4770"/>
      </w:tblGrid>
      <w:tr>
        <w:trPr/>
        <w:tc>
          <w:tcPr>
            <w:tcW w:w="480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:</w:t>
            </w:r>
          </w:p>
        </w:tc>
        <w:tc>
          <w:tcPr>
            <w:tcW w:w="477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Королева Л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 комиссии: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Ефремов А. А.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Блинова Н. Г.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 xml:space="preserve">Матрехина Т.В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Старцева И.А.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Стрекалова Н.Н.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Ответственный секретарь комиссии                       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Жохова В. 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:</w:t>
      </w:r>
    </w:p>
    <w:p>
      <w:pPr>
        <w:pStyle w:val="Normal"/>
        <w:rPr/>
      </w:pPr>
      <w:r>
        <w:rPr/>
        <w:t>глава администрации района                                                                               Л.В. Корол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8:26:00Z</dcterms:created>
  <dc:creator>gohova</dc:creator>
  <dc:description/>
  <cp:keywords/>
  <dc:language>en-US</dc:language>
  <cp:lastModifiedBy>gohova</cp:lastModifiedBy>
  <cp:lastPrinted>2011-05-04T17:22:00Z</cp:lastPrinted>
  <dcterms:modified xsi:type="dcterms:W3CDTF">2011-05-04T11:24:00Z</dcterms:modified>
  <cp:revision>25</cp:revision>
  <dc:subject/>
  <dc:title/>
</cp:coreProperties>
</file>