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710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6 ма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вощ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87" г. Перми (ИНН 5904082077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вощи» </w:t>
        <w:br/>
        <w:t>Начальная (максимальная) цена контракта (с указанием валюты): 130 100,00 (сто тридцать тысяч сто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71011000001 от 27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якина Надежда Алексе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елентьева Валентин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Лымарева Татья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удвасева Светлана Александ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Куксова Ольга Александ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6.05.2011 по адресу: Российская Федерация, 614016, Пермский край, Пермь г, ул.Седова, д.17, -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1"/>
        <w:gridCol w:w="2778"/>
        <w:gridCol w:w="3715"/>
      </w:tblGrid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ермские овощи"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Бродовский тракт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ндрей Николае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Перебор, ул. Молодежная, 6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1368314, КПП Индивидуальный предприниматель ИП Спирин Валерий Петрович (Адрес: 614500 г. Пермь, Шоссе Космонавтов,316).</w:t>
        <w:br/>
        <w:t xml:space="preserve">Предложение о цене контракта: 114 002,20 (сто четырнадцать тысяч два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3101126976, Васильев Андрей Николаевич (Адрес: 617576, Пермский край, Березовский район, д.Перебор, ул. Молодежная, 6-1).</w:t>
        <w:br/>
        <w:t xml:space="preserve">Предложение о цене контракта: 114 128,00 (сто четырнадцать тысяч сто двадцать восем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якина Надежда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елентьева Валентина Васи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Лымарева Татьяна Вячеслав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удвасева Светлан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уксова Ольга Александ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87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6.05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6.05.2011 №0356300071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"/>
        <w:gridCol w:w="1901"/>
        <w:gridCol w:w="1901"/>
        <w:gridCol w:w="2564"/>
        <w:gridCol w:w="2580"/>
      </w:tblGrid>
      <w:tr>
        <w:trPr/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00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2011</w:t>
            </w:r>
          </w:p>
        </w:tc>
        <w:tc>
          <w:tcPr>
            <w:tcW w:w="1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0</w:t>
            </w:r>
          </w:p>
        </w:tc>
        <w:tc>
          <w:tcPr>
            <w:tcW w:w="25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6.05.2011 №0356300071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0 100,00 (сто тридцать тысяч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6"/>
        <w:gridCol w:w="412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1"/>
        <w:gridCol w:w="2778"/>
        <w:gridCol w:w="3715"/>
      </w:tblGrid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 , ИНН 5904154300, КПП 590401001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Пермь, ул.Бродовский тракт, 15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В цену контракта включены расходы на первичную обработку овощей, доставку, на страхование, на уплату таможенных пошлин, на уплату налогов, на уплату сборов и других обязательных платежей (п.5 ч. 4 ст.22 Закона № 94-ФЗ)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, ИНН 590401368314, КПП 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 г. Пермь ул. 25 Октября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5, ч.4, ст 22 Закона № 94-ФЗ)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ндрей Николае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576, Пермский край, Березовский район, д.Перебор, ул. Молодежная, 6-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вощи</w:t>
              <w:br/>
              <w:t>Сведения о включенных или не включенных расходах в цену товара, работы, услуги: Цена товара указана с учетом затрат на перевозку, на страхование, на уплату таможенных пошлин, сборов, налогов ( в т.ч. НДС), и других обязательных платежей, прочих расходов, связанных с исполнением государственного контракта в полном объеме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6.05.2011 №0356300071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1"/>
        <w:gridCol w:w="2778"/>
        <w:gridCol w:w="3715"/>
      </w:tblGrid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54300, КПП 590401001, Общество с ограниченной ответственностью "Пермские овощи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, Индивидуальный предприниматель ИП 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ндрей Николае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6.05.2011 №03563000710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в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1"/>
        <w:gridCol w:w="1911"/>
        <w:gridCol w:w="2778"/>
        <w:gridCol w:w="3715"/>
      </w:tblGrid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ермские овощи"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 802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002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Андрей Николаевич</w:t>
            </w:r>
          </w:p>
        </w:tc>
        <w:tc>
          <w:tcPr>
            <w:tcW w:w="27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 12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4:00Z</dcterms:created>
  <dc:creator>опер5</dc:creator>
  <dc:description/>
  <cp:keywords/>
  <dc:language>en-US</dc:language>
  <cp:lastModifiedBy>опер5</cp:lastModifiedBy>
  <dcterms:modified xsi:type="dcterms:W3CDTF">2011-05-06T10:45:00Z</dcterms:modified>
  <cp:revision>2</cp:revision>
  <dc:subject/>
  <dc:title/>
</cp:coreProperties>
</file>