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епаратов, действующих на сердечно - сосудистую систем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епаратов, действующих на сердечно - сосудистую систем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31"/>
        <w:gridCol w:w="3188"/>
        <w:gridCol w:w="2404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Урапидила гидрохлори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брантил или    «эквивалент», указа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производи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производи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страну происхо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страну происхожд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ьфа-адреноблокат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введения по 5мл препарата  в ампуле нейтрального бесцветного с точкой разлома и двумя маркирующими полоск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м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На 1 мл раствора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Активное вещество: урапидила гидрохлорид 5,47 мг. 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помогательные вещества: пропиленгликоль, натрия гидрофосфата дигидрат; натрия дигидрофосфата дигидрат; вода для инъекци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ханизм действ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меет центральный и периферический механизмы действия. Преимущественно блокирует периферические постсинаптические альфа-1-адренорецепторы, таким образом, препарат блокирует сосудосуживающее действие катехоламинов. В центральной нервной системе урапидил влияет на активность сосудодвигательного центра, что проявляется в предотвращении рефлекторного увеличения (или снижения) тонуса симпатической нервной системы.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влияет на показатели углеводного обмена, обмен мочевой кислоты и не вызывает задержки жидкости в организм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  <w:r>
              <w:rPr>
                <w:color w:val="000000"/>
                <w:sz w:val="21"/>
                <w:szCs w:val="21"/>
              </w:rPr>
              <w:t xml:space="preserve"> п</w:t>
            </w:r>
            <w:r>
              <w:rPr>
                <w:sz w:val="21"/>
                <w:szCs w:val="21"/>
              </w:rPr>
              <w:t>о применению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Эналаприл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ап Р или    «эквивалент», указа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производи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производи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страну происхо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страну происхожд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гибиторы АПФ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Форма выпуска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 введения по 1мл в ампуле из прозрачного  стек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м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</w:tbl>
    <w:p>
      <w:pPr>
        <w:pStyle w:val="Normal"/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55:00Z</dcterms:created>
  <dc:creator>маткина</dc:creator>
  <dc:description/>
  <cp:keywords/>
  <dc:language>en-US</dc:language>
  <cp:lastModifiedBy>Олеся</cp:lastModifiedBy>
  <dcterms:modified xsi:type="dcterms:W3CDTF">2011-05-05T06:23:00Z</dcterms:modified>
  <cp:revision>5</cp:revision>
  <dc:subject/>
  <dc:title>Приложение № 1</dc:title>
</cp:coreProperties>
</file>