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№ 2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jc w:val="right"/>
        <w:rPr>
          <w:b w:val="false"/>
          <w:b w:val="false"/>
          <w:iCs/>
          <w:caps/>
          <w:sz w:val="18"/>
          <w:szCs w:val="18"/>
        </w:rPr>
      </w:pPr>
      <w:r>
        <w:rPr>
          <w:b w:val="false"/>
          <w:iCs/>
          <w:caps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rPr>
          <w:rFonts w:ascii="Courier New" w:hAnsi="Courier New" w:cs="Courier New"/>
          <w:b w:val="false"/>
          <w:b w:val="false"/>
          <w:caps/>
          <w:sz w:val="18"/>
          <w:szCs w:val="18"/>
        </w:rPr>
      </w:pPr>
      <w:r>
        <w:rPr>
          <w:rFonts w:cs="Courier New" w:ascii="Courier New" w:hAnsi="Courier New"/>
          <w:b w:val="false"/>
          <w:caps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rPr>
          <w:rFonts w:ascii="Courier New" w:hAnsi="Courier New" w:cs="Courier New"/>
          <w:caps/>
          <w:sz w:val="22"/>
          <w:szCs w:val="22"/>
        </w:rPr>
      </w:pPr>
      <w:r>
        <w:rPr>
          <w:rFonts w:cs="Courier New" w:ascii="Courier New" w:hAnsi="Courier New"/>
          <w:caps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169"/>
        <w:gridCol w:w="6496"/>
      </w:tblGrid>
      <w:tr>
        <w:trPr/>
        <w:tc>
          <w:tcPr>
            <w:tcW w:w="6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ребования к товару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b/>
                <w:bCs/>
                <w:i/>
                <w:sz w:val="21"/>
                <w:szCs w:val="21"/>
              </w:rPr>
            </w:r>
          </w:p>
        </w:tc>
        <w:tc>
          <w:tcPr>
            <w:tcW w:w="1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. Урапидила гидрохлорид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рговое наименование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z w:val="21"/>
                <w:szCs w:val="21"/>
              </w:rPr>
              <w:t>Эбрантил или  «эквивалент»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изводитель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 происхождения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ртификат качества (сертификат анализа)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кларация о соответствии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армакотерапевтическая группа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льфа-адреноблокатор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Форма выпуска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твор для внутривенного введения по 5мл препарата  в ампуле нейтрального бесцветного с точкой разлома и двумя маркирующими полосками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зировка одной ампулы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мг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ние к применению: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ипертонический криз, рефрактерная и тяжелая степень артериальной гипертензии;  управляемая артериальная гипотензия во время и/или после хирургической операции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став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z w:val="21"/>
                <w:szCs w:val="21"/>
              </w:rPr>
              <w:t xml:space="preserve">На 1 мл раствора: 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sz w:val="21"/>
                <w:szCs w:val="21"/>
              </w:rPr>
              <w:t xml:space="preserve">Активное вещество: урапидила гидрохлорид 5,47 мг. </w:t>
            </w:r>
          </w:p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помогательные вещества: пропиленгликоль, натрия гидрофосфата дигидрат; натрия дигидрофосфата дигидрат; вода для инъекций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ханизм действия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Имеет центральный и периферический механизмы действия. Преимущественно блокирует периферические постсинаптические альфа-1-адренорецепторы, таким образом, препарат блокирует сосудосуживающее действие катехоламинов. В центральной нервной системе урапидил влияет на активность сосудодвигательного центра, что проявляется в предотвращении рефлекторного увеличения (или снижения) тонуса симпатической нервной системы.</w:t>
            </w:r>
          </w:p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влияет на показатели углеводного обмена, обмен мочевой кислоты и не вызывает задержки жидкости в организме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Фабричная упаковка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z w:val="21"/>
                <w:szCs w:val="21"/>
              </w:rPr>
              <w:t>5 ампул в упаковке (блистер). Один блистер вместе с инструкцией</w:t>
            </w:r>
            <w:r>
              <w:rPr>
                <w:color w:val="000000"/>
                <w:sz w:val="21"/>
                <w:szCs w:val="21"/>
              </w:rPr>
              <w:t xml:space="preserve"> п</w:t>
            </w:r>
            <w:r>
              <w:rPr>
                <w:sz w:val="21"/>
                <w:szCs w:val="21"/>
              </w:rPr>
              <w:t>о применению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80%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годности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3 лет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буемое количество, упаковок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</w:t>
            </w:r>
          </w:p>
        </w:tc>
      </w:tr>
      <w:tr>
        <w:trPr/>
        <w:tc>
          <w:tcPr>
            <w:tcW w:w="1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. Эналаприлат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рговое наименование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1"/>
                <w:szCs w:val="21"/>
              </w:rPr>
              <w:t>Энап Р или «эквивалент»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изводитель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 происхождения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ртификат качества (сертификат анализа)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кларация о соответствии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армакотерапевтическая группа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гибиторы АПФ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 xml:space="preserve">Форма выпуска 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твор для внутривенного  введения по 1мл в ампуле из прозрачного  стекла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зировка одной ампулы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25мг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ние к применению: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ипертонический криз, артериальная гипертензия в случаях, когда прием лекарственных средств внутрь невозможен, гипертоническая энцефалопатия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Фабричная упаковка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ампул в упаковке (блистер). Один блистер вместе с инструкцией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80%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годности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3 лет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буемое количество, упаковок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160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b/>
      <w:bCs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2:54:00Z</dcterms:created>
  <dc:creator>Аптека</dc:creator>
  <dc:description/>
  <cp:keywords/>
  <dc:language>en-US</dc:language>
  <cp:lastModifiedBy>Олеся</cp:lastModifiedBy>
  <cp:lastPrinted>2009-05-05T21:48:00Z</cp:lastPrinted>
  <dcterms:modified xsi:type="dcterms:W3CDTF">2011-05-05T04:30:00Z</dcterms:modified>
  <cp:revision>4</cp:revision>
  <dc:subject/>
  <dc:title>Приложение 4 </dc:title>
</cp:coreProperties>
</file>