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hanging="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мая 2011 года № 1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right="-1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и поставку оргтехники для администрации Индустриального района </w:t>
      </w:r>
    </w:p>
    <w:p>
      <w:pPr>
        <w:pStyle w:val="Normal"/>
        <w:ind w:right="-15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г. Перми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feoindus@permregion.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дырова Лилия Шарифулловн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ев Евгений Александрович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поставка оргтехники для администрации Индустриального района г. Пер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оваров  указан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ира, 15, каб. № 30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10 (десяти) дней с момента подписания муниципального контракт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товара должна  быть указана  с учетом следующих расходов: транспорт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, страхование, гарантия, уплату таможенных пошлин, налогов, сборов и других обязательных платежей, все расходы, связанные с доставкой и разгрузкой товара в их конечном пункте назначения, а также стоимость доставки товара до кабинет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500,00 (триста тридцать четыре тысячи пятьсот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ира, 15, каб. 616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9» мая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в рабочие дни с 09.00 до 18.00 (в пятницу до 17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 xml:space="preserve">Котировочные заявки подаются в письменной форме или в форме электронного документа  по форме Приложение № 2. </w:t>
            </w:r>
          </w:p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Не ранее чем через семь дней со дня </w:t>
            </w:r>
            <w:r>
              <w:rPr>
                <w:spacing w:val="-2"/>
                <w:szCs w:val="24"/>
              </w:rPr>
              <w:t>размещения на официальном сайте Российской Федерации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 xml:space="preserve"> протокола </w:t>
            </w:r>
            <w:r>
              <w:rPr>
                <w:szCs w:val="24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, при наличии  товарной накладно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действующего законодательств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№ 1  - техническое задани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№ 2 -  форма котировочной заявки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№ 3 -  проект муниципального контрак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Кадырова Лилия Шарифулловна</cp:lastModifiedBy>
  <cp:lastPrinted>2011-05-05T17:23:00Z</cp:lastPrinted>
  <dcterms:modified xsi:type="dcterms:W3CDTF">2011-05-06T05:07:00Z</dcterms:modified>
  <cp:revision>309</cp:revision>
  <dc:subject/>
  <dc:title>ИЗВЕЩЕНИЕ № __ от «___» __________ 200 _ года </dc:title>
</cp:coreProperties>
</file>