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>Максимальная цена контракта: 334 500,00 (триста тридцать четыре тысячи пятьсот рублей 00 копеек), сформировалась на основании цен на аналогичные товары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rket</w:t>
      </w:r>
      <w:r>
        <w:rPr/>
        <w:t>.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:</w:t>
      </w:r>
    </w:p>
    <w:p>
      <w:pPr>
        <w:pStyle w:val="Normal"/>
        <w:ind w:left="180" w:right="-102" w:firstLine="540"/>
        <w:jc w:val="both"/>
        <w:rPr/>
      </w:pPr>
      <w:r>
        <w:rPr/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1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Сервер в составе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>
                <w:szCs w:val="20"/>
              </w:rPr>
            </w:pPr>
            <w:r>
              <w:rPr>
                <w:b w:val="false"/>
                <w:bCs w:val="false"/>
                <w:szCs w:val="20"/>
              </w:rPr>
              <w:t>1.1.</w:t>
            </w:r>
            <w:r>
              <w:rPr>
                <w:bCs w:val="false"/>
                <w:szCs w:val="20"/>
              </w:rPr>
              <w:t xml:space="preserve"> Сервер </w:t>
            </w:r>
            <w:r>
              <w:rPr>
                <w:szCs w:val="20"/>
              </w:rPr>
              <w:t xml:space="preserve">  с техническими характеристиками не ни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Корпус с блоком питания: 1шт.</w:t>
            </w:r>
            <w:r>
              <w:rPr>
                <w:sz w:val="20"/>
                <w:szCs w:val="20"/>
              </w:rPr>
              <w:t xml:space="preserve"> Тип -  Rack, высотой не более 1U, с возможностью  установки в стандартную 19” стойку глубиной  80 см, в комплекте должен быть </w:t>
            </w:r>
            <w:r>
              <w:rPr>
                <w:sz w:val="20"/>
                <w:szCs w:val="20"/>
                <w:lang w:eastAsia="ar-SA"/>
              </w:rPr>
              <w:t>н</w:t>
            </w:r>
            <w:r>
              <w:rPr>
                <w:kern w:val="2"/>
                <w:sz w:val="20"/>
                <w:szCs w:val="20"/>
                <w:lang w:val="zh-CN"/>
              </w:rPr>
              <w:t xml:space="preserve">абор </w:t>
            </w:r>
            <w:r>
              <w:rPr>
                <w:kern w:val="2"/>
                <w:sz w:val="20"/>
                <w:szCs w:val="20"/>
              </w:rPr>
              <w:t>телескопических рельс</w:t>
            </w:r>
            <w:r>
              <w:rPr>
                <w:sz w:val="20"/>
                <w:szCs w:val="20"/>
              </w:rPr>
              <w:t xml:space="preserve">. Материал - Стальной лист толщиной не менее 1 мм. Формфактор 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- EEB (12"x13"). Конфигурация отсеков  - 1 отсек для установки Slim FDD, 1 отсек для установки Slim DVDRW ,</w:t>
            </w:r>
            <w:r>
              <w:rPr>
                <w:sz w:val="20"/>
                <w:szCs w:val="20"/>
                <w:lang w:eastAsia="ar-SA"/>
              </w:rPr>
              <w:t xml:space="preserve"> корзина “горячей” замены (</w:t>
            </w:r>
            <w:r>
              <w:rPr>
                <w:sz w:val="20"/>
                <w:szCs w:val="20"/>
                <w:lang w:val="en-US" w:eastAsia="ar-SA"/>
              </w:rPr>
              <w:t>HotSwap</w:t>
            </w:r>
            <w:r>
              <w:rPr>
                <w:sz w:val="20"/>
                <w:szCs w:val="20"/>
                <w:lang w:eastAsia="ar-SA"/>
              </w:rPr>
              <w:t>)для жестких дисков SAS\SATA не мене 4шт. для HDD 3,5”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eastAsia="ar-SA"/>
              </w:rPr>
              <w:t>Порты -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  <w:lang w:eastAsia="ar-SA"/>
              </w:rPr>
              <w:t>аличие порта USB на передней панели корпуса. Охлаждение – не менее 5 вентиляторов (без учета вентиляторов в блоках питания)</w:t>
            </w:r>
            <w:r>
              <w:rPr>
                <w:sz w:val="20"/>
                <w:szCs w:val="20"/>
              </w:rPr>
              <w:t>. Мощность блока питания - не менее 450W (блок питания должен иметь мощность достаточную для обеспечения питанием всего оборудования сервера в режиме работы 24 х 7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Материнская плата: 1шт.</w:t>
            </w:r>
            <w:r>
              <w:rPr>
                <w:sz w:val="20"/>
                <w:szCs w:val="20"/>
              </w:rPr>
              <w:t xml:space="preserve"> Формат платы - EEB (12"x13"). Чипсет мат. Платы – не менее Intel 5500 + 82801IJR (ICH10R)). Сокет процессора – не менее  Socket LGA1366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2. Системная шина – с пропускной способностью  4.8GT/s, 5.86GT/s и 6.4GT/s;. Поддержка типов процессоров - 1 или 2 процессора </w:t>
            </w:r>
            <w:r>
              <w:rPr>
                <w:sz w:val="20"/>
                <w:szCs w:val="20"/>
                <w:lang w:val="en-US"/>
              </w:rPr>
              <w:t>In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eon</w:t>
            </w:r>
            <w:r>
              <w:rPr>
                <w:sz w:val="20"/>
                <w:szCs w:val="20"/>
              </w:rPr>
              <w:t xml:space="preserve"> серии 55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>, 56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. Поддержка памяти – не менее 8 гнезд DDR3 ECC UDIMM, RDIMM (3х канальный контроллер памяти), поддержка не менее 128 </w:t>
            </w:r>
            <w:r>
              <w:rPr>
                <w:sz w:val="20"/>
                <w:szCs w:val="20"/>
                <w:lang w:val="en-US"/>
              </w:rPr>
              <w:t>Gb</w:t>
            </w:r>
            <w:r>
              <w:rPr>
                <w:sz w:val="20"/>
                <w:szCs w:val="20"/>
              </w:rPr>
              <w:t>. Разъемы расширения  -  не менее 1xPCI Express. Контроллер Serial ATA-II - 6 каналов с возможностью подключения 6 внутренних устройств. Контроллер RAID – поддержка RAID уровня 0, 1, 10, 5. Коммуникации - 2 сетевых контроллера  10/100/1000 Мбит/сек. Видеконтроллер - встроенная графическая подсистема с объемом памяти не менее 8Mb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Процессор: 2шт.</w:t>
            </w:r>
            <w:r>
              <w:rPr>
                <w:sz w:val="20"/>
                <w:szCs w:val="20"/>
              </w:rPr>
              <w:t xml:space="preserve"> Сокет процессора -  Socket LGA1366. Шины процессора  - не менее 5.86GT/sec. Частота работы ядра процессора - не менее не ниже 2.26GHz. Количество ядер - не менее 4. Кэш L1 - не менее 64 Кб на ядро. Кэш L2 - не менее 256 КБ на ядро. Кэш L3 - не менее 8 Мб. Поддержка Hyper Threading - да (количество потоков не менее 8). Поддержка 64 бит – да. Рассеиваемая мощность - не более 80 Вт. Технология - не более 0.045 мкм. Ситема охлаждения процессора -  не допускающая ни в каких режимах нагрев процессора выше 76°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Оперативная память: 24Гб</w:t>
            </w:r>
            <w:r>
              <w:rPr>
                <w:sz w:val="20"/>
                <w:szCs w:val="20"/>
              </w:rPr>
              <w:t>. Тип - DIMM DDRIII 1333MHz ECC Reg. Объем памяти 1 модуля - не менее 4 Гб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Накопитель на жестком диске: 4шт.</w:t>
            </w:r>
            <w:r>
              <w:rPr>
                <w:sz w:val="20"/>
                <w:szCs w:val="20"/>
              </w:rPr>
              <w:t xml:space="preserve"> Формфaктор  - 3.5". Интерфейс - SATA-II (300 Мб/сек ). Емкость  - не менее 1 Тб. Буфер  - не менее 64 Мб. Скорость вращения шпинделя - 7200 оборотов/мин. Среднее время доступа - 8.5 мс при чтении, 9.5 мс при записи. Наработка на отказ(MTBF) - не менее 1.2 млн. Часов. Назначение - серверный жесткий диск с рекомендованным режимом работы не менее  24x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Клавиатура: 1шт.</w:t>
            </w:r>
            <w:r>
              <w:rPr>
                <w:sz w:val="20"/>
                <w:szCs w:val="20"/>
              </w:rPr>
              <w:t xml:space="preserve"> Тип – для 19" стоек. Количество клавиш – не более  87. Раскладка кириллицы – Windows, цвет отличный от английской раскладки. Дополнительно - наличие встроенного тач-пэд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я: 36 месяцев</w:t>
            </w:r>
            <w:r>
              <w:rPr>
                <w:sz w:val="20"/>
                <w:szCs w:val="20"/>
              </w:rPr>
              <w:t>. Стандартная гарантия - гарантия на сервер должна составлять не менее 36 месяцев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даты подписания товарной накладной и должна включать в себя исправление дефектов или замену (в случае невозможности ремонта)  без дополнительной оплаты в течение  всего гарантийного срока. Расширенная гарантия – пакет расширения гарантии на обслуживание в течение 3-х лет сервера с выездом к заказчику  в течение 72 часов с момента получения от него заявки в рабочие дни (с понедельника по пятницу) с 9-00 до 18-00.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1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бук в составе: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1. 2. Нетбук с параметрами не ниж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ссор: </w:t>
            </w:r>
            <w:r>
              <w:rPr>
                <w:sz w:val="20"/>
                <w:szCs w:val="20"/>
              </w:rPr>
              <w:t>Intel® Atom™ или эквивалент  N550 (2 ядра, 1,50 ГГц, 1 МБ кэш-памяти L2, FSB 667 МГц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псет: </w:t>
            </w:r>
            <w:r>
              <w:rPr>
                <w:sz w:val="20"/>
                <w:szCs w:val="20"/>
              </w:rPr>
              <w:t>Intel® NM10 Expres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AM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DDR3 SDRAM 1 ГБ 1333 МГц, слот памяти – 1 SODIMM, возможность расширения до 2 ГБ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плей: </w:t>
            </w:r>
            <w:r>
              <w:rPr>
                <w:sz w:val="20"/>
                <w:szCs w:val="20"/>
              </w:rPr>
              <w:t>WSVGA 25,7 см (10,1") сенсорный, емкостный, со светодиодной (</w:t>
            </w:r>
            <w:r>
              <w:rPr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</w:rPr>
              <w:t>) подсветкой и поддержкой технологии multi-touch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поверхность экрана матова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Графически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даптер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Intel Graphics Media Accelerator 315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ты: </w:t>
            </w:r>
            <w:r>
              <w:rPr>
                <w:sz w:val="20"/>
                <w:szCs w:val="20"/>
              </w:rPr>
              <w:t>3 порта USB 2.0, 1 разъем VGA для внешнего монитора, 1 вход для стереомикрофона, 1 выход для наушников/линейный, 1 разъем для питания от сети переменного тока, 1 разъем RJ-45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ты: </w:t>
            </w:r>
            <w:r>
              <w:rPr>
                <w:sz w:val="20"/>
                <w:szCs w:val="20"/>
              </w:rPr>
              <w:t>1 слот для карт памяти Secure Digital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удио: </w:t>
            </w:r>
            <w:r>
              <w:rPr>
                <w:sz w:val="20"/>
                <w:szCs w:val="20"/>
              </w:rPr>
              <w:t>аудиокодек высокой четкости IDT 92HD75B, встроенные стереодинамики, встроенные стереомикрофоны, выход для стереонаушников/линейный, вход для стереомикрофон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есткий диск: </w:t>
            </w:r>
            <w:r>
              <w:rPr>
                <w:sz w:val="20"/>
                <w:szCs w:val="20"/>
              </w:rPr>
              <w:t xml:space="preserve">объем 250 ГБ, скорость вращения шпинделя 7200об./мин., формат </w:t>
            </w:r>
            <w:r>
              <w:rPr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 xml:space="preserve"> 2,5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эб-камера: </w:t>
            </w:r>
            <w:r>
              <w:rPr>
                <w:sz w:val="20"/>
                <w:szCs w:val="20"/>
              </w:rPr>
              <w:t>встроенная веб-камера 2 МП (мегапикселя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виатура: </w:t>
            </w:r>
            <w:r>
              <w:rPr>
                <w:sz w:val="20"/>
                <w:szCs w:val="20"/>
              </w:rPr>
              <w:t>полноразмерная клавиатура (95%) с защитой от попадания жидкости и покрытием, островного типа, русифицированная, наклейки белого цвета, нанесенные заводским способом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ouchpad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сенсорная панель с зоной прокрутки и двумя сенсорными клавишами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евой интерфейс: </w:t>
            </w:r>
            <w:r>
              <w:rPr>
                <w:sz w:val="20"/>
                <w:szCs w:val="20"/>
              </w:rPr>
              <w:t>встроенный (10/100/1000 NIC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проводная связь: 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802.11a/b/g/n, встроенный модуль с беспроводной технологией Bluetooth 2.1+EDR, модуль мобильной широкополосной связи (3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), с поддержкой GP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ие требованиям коэффициента полезного действия  по энергии: </w:t>
            </w:r>
            <w:r>
              <w:rPr>
                <w:sz w:val="20"/>
                <w:szCs w:val="20"/>
              </w:rPr>
              <w:t>ENERGY STAR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тание: </w:t>
            </w:r>
            <w:r>
              <w:rPr>
                <w:sz w:val="20"/>
                <w:szCs w:val="20"/>
              </w:rPr>
              <w:t>внешний адаптер переменного тока на 40 Вт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тарея: </w:t>
            </w:r>
            <w:r>
              <w:rPr>
                <w:sz w:val="20"/>
                <w:szCs w:val="20"/>
              </w:rPr>
              <w:t>6-элементная литиево-ионная батарея высокой емкости 5700 мАч (66 Вт-ч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безопасностью: </w:t>
            </w:r>
            <w:r>
              <w:rPr>
                <w:sz w:val="20"/>
                <w:szCs w:val="20"/>
              </w:rPr>
              <w:t>пароль для настройки, пароль на включение питания, слот для замка Kensington, поддержка распознавания лиц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начальный с аккумулятором не более 1.5 килограмм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нтия: </w:t>
            </w:r>
            <w:r>
              <w:rPr>
                <w:sz w:val="20"/>
                <w:szCs w:val="20"/>
              </w:rPr>
              <w:t>не менее 24 месяц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1.2. 1. Лицензионное программное обеспечение, выполняющее все перечисленные ниже функц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онная система: </w:t>
            </w:r>
            <w:r>
              <w:rPr>
                <w:sz w:val="20"/>
                <w:szCs w:val="20"/>
              </w:rPr>
              <w:t xml:space="preserve">Операционная система не ниже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7 профессиональная с функциями - запуск программ для Windows XP в режиме Windows XP, подключение к корпоративным сетям с помощью функции присоединения к домену, функций, позволяющих использовать устройство в планшетном режиме (таких как экранная клавиатура, автоматический поворот изображения приповороте устрояства и т.п.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раммное обеспечение (ПО)  резервного копирования и восстановления операционной системы (ОС): </w:t>
            </w:r>
            <w:r>
              <w:rPr>
                <w:sz w:val="20"/>
                <w:szCs w:val="20"/>
              </w:rPr>
              <w:t>реализующее следующие функции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 загрузки ПО восстановления с жесткого диска при потере работоспособности (невозможности загрузки) ОС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резервных копий на скрытом разделе жесткого диска, не доступном для установленной ОС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кратное создание базового образа системного раздела, включая все предустановленное специализированное ПО заказчика только при производстве ПК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 создания конечным пользователем только дифференциальной копии системного раздела для резервирования дополнительно устанавливаемого ПО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ие возможности перезаписи конечным пользователем (включая администраторов ПК) базового образа системного раздела, созданного при производстве ПК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 восстановления системного раздела по выбору пользователя как из базового архива, так и из дифференциальной копии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сохранности (неизменности) данных, хранимых на остальных разделах жесткого диска, при операциях восстановления системного разде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.3. Принтер лазерный с параметрами не ниж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хнология печати: </w:t>
            </w:r>
            <w:r>
              <w:rPr>
                <w:sz w:val="20"/>
                <w:szCs w:val="20"/>
              </w:rPr>
              <w:t>лазерная монохромная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Количество цветов: </w:t>
            </w:r>
            <w:r>
              <w:rPr>
                <w:sz w:val="20"/>
                <w:szCs w:val="20"/>
              </w:rPr>
              <w:t>1 (один) цвет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ссор: </w:t>
            </w:r>
            <w:r>
              <w:rPr>
                <w:sz w:val="20"/>
                <w:szCs w:val="20"/>
              </w:rPr>
              <w:t>333 МГ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амять: </w:t>
            </w:r>
            <w:r>
              <w:rPr>
                <w:sz w:val="20"/>
                <w:szCs w:val="20"/>
              </w:rPr>
              <w:t>64 МБ SDRA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Дисплей: </w:t>
            </w:r>
            <w:r>
              <w:rPr>
                <w:sz w:val="20"/>
                <w:szCs w:val="20"/>
              </w:rPr>
              <w:t>1 строка, 16 знако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прогрева: </w:t>
            </w:r>
            <w:r>
              <w:rPr>
                <w:sz w:val="20"/>
                <w:szCs w:val="20"/>
              </w:rPr>
              <w:t>8 (восемь) секунд при включении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урс принтера: </w:t>
            </w:r>
            <w:r>
              <w:rPr>
                <w:sz w:val="20"/>
                <w:szCs w:val="20"/>
              </w:rPr>
              <w:t>до 15 000 страниц в меся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экономии тонер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рифты: </w:t>
            </w:r>
            <w:r>
              <w:rPr>
                <w:sz w:val="20"/>
                <w:szCs w:val="20"/>
              </w:rPr>
              <w:t>45 масштабируемых шрифтов, 10 растровых шрифто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Интерфейс: </w:t>
            </w:r>
            <w:r>
              <w:rPr>
                <w:sz w:val="20"/>
                <w:szCs w:val="20"/>
              </w:rPr>
              <w:t>USB 2.0 и сетевой интерфейс (10/100 Мбит/сек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Формат печатных носителей: </w:t>
            </w:r>
            <w:r>
              <w:rPr>
                <w:sz w:val="20"/>
                <w:szCs w:val="20"/>
              </w:rPr>
              <w:t>A4, задаваемые пользователем форматы 148 – 215.9 мм x 210 – 355.6 мм для кассетных лотков или 76.2 – 215.9 мм x 127 – 355.6 мм для многоцелевого лотк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мкость податчика бумаги: </w:t>
            </w:r>
            <w:r>
              <w:rPr>
                <w:sz w:val="20"/>
                <w:szCs w:val="20"/>
              </w:rPr>
              <w:t>250 листов (кассета), 50 листов (многоцелевой лоток), возможность установки дополнительного лотка на 250 листо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Емкость выходного лотка: </w:t>
            </w:r>
            <w:r>
              <w:rPr>
                <w:sz w:val="20"/>
                <w:szCs w:val="20"/>
              </w:rPr>
              <w:t>125 листов лицевой стороной вниз или 1 лист лицевой стороной вверх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двусторонней печати (duplex unit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Разрешение печати: </w:t>
            </w:r>
            <w:r>
              <w:rPr>
                <w:sz w:val="20"/>
                <w:szCs w:val="20"/>
              </w:rPr>
              <w:t>600 x 600 dpi (2400 x 600 dpi при использован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и автоматического улучшения изображения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симальная скорость монохромной печати: </w:t>
            </w:r>
            <w:r>
              <w:rPr>
                <w:sz w:val="20"/>
                <w:szCs w:val="20"/>
              </w:rPr>
              <w:t>26 стр./ми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Язык описания страниц: </w:t>
            </w:r>
            <w:r>
              <w:rPr>
                <w:sz w:val="20"/>
                <w:szCs w:val="20"/>
              </w:rPr>
              <w:t>PCL 5e, PCL 6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Хост-печать: </w:t>
            </w:r>
            <w:r>
              <w:rPr>
                <w:sz w:val="20"/>
                <w:szCs w:val="20"/>
              </w:rPr>
              <w:t>UFR 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Ресурс картриджа (ISO): </w:t>
            </w:r>
            <w:r>
              <w:rPr>
                <w:sz w:val="20"/>
                <w:szCs w:val="20"/>
              </w:rPr>
              <w:t>стандартный – 3000 стр., экономичный картридж повышенной емкости – 700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шума принтера: </w:t>
            </w:r>
            <w:r>
              <w:rPr>
                <w:sz w:val="20"/>
                <w:szCs w:val="20"/>
              </w:rPr>
              <w:t>55 дБ(A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ребление энергии: </w:t>
            </w:r>
            <w:r>
              <w:rPr>
                <w:sz w:val="20"/>
                <w:szCs w:val="20"/>
              </w:rPr>
              <w:t>403 Вт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я:</w:t>
            </w:r>
            <w:r>
              <w:rPr>
                <w:sz w:val="20"/>
                <w:szCs w:val="20"/>
              </w:rPr>
              <w:t xml:space="preserve"> не менее 12 месяцев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1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1.4.  Точка доступа </w:t>
            </w:r>
            <w:r>
              <w:rPr>
                <w:b/>
                <w:sz w:val="20"/>
                <w:szCs w:val="20"/>
                <w:lang w:val="en-US"/>
              </w:rPr>
              <w:t>W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Fi</w:t>
            </w:r>
            <w:r>
              <w:rPr>
                <w:b/>
                <w:sz w:val="20"/>
                <w:szCs w:val="20"/>
              </w:rPr>
              <w:t xml:space="preserve"> с параметрами не ниж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питания: </w:t>
            </w:r>
            <w:r>
              <w:rPr>
                <w:sz w:val="20"/>
                <w:szCs w:val="20"/>
              </w:rPr>
              <w:t>входное питание DC: 12 В, 1 А, совместимость с IEEE 802.3af PoE, максимальная потребляемая мощность: 10.1 Вт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дикаторы статуса: </w:t>
            </w:r>
            <w:r>
              <w:rPr>
                <w:sz w:val="20"/>
                <w:szCs w:val="20"/>
              </w:rPr>
              <w:t>питание, Ethernet, беспроводная сеть, PoE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опка сброса настроек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евые интерфейсы: </w:t>
            </w:r>
            <w:r>
              <w:rPr>
                <w:sz w:val="20"/>
                <w:szCs w:val="20"/>
              </w:rPr>
              <w:t>1 x RJ-45 Gigabit Etherne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держиваемые стандарты: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raft IEEE 802.11n, IEEE 802.11g, IEEE 802.11b, IEEE 802.3, IEEE 802.3u, IEEE 802.3af (PoE), 802.1x (обеспечение аутентификации), 802.11i безопасность WPA/WPA2, WM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: </w:t>
            </w:r>
            <w:r>
              <w:rPr>
                <w:sz w:val="20"/>
                <w:szCs w:val="20"/>
              </w:rPr>
              <w:t>встроенный веб-интерфейс для простой конфигурации (HTTP/HTTPS), SNMP версии 1, 2c, журнал событий, отправка журнала по электронной почте, удаленный системный журнал, обновление прошивки через веб-обозреватель, диагностика: Flash, RAM, LAN, WLAN, клиент DHCP (Dynamic Host Configuration Protocol), перенаправление HTTP (направление только что подключившихся пользователей на внешний веб-сервер), IPv6-хост – поддержка управления точкой доступа через IPv6, поддержка RFC2460 (протокол IPv6) и RFC4294(требования узлов IPv6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QoS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4 очереди, приоритеты 802.1p VLAN, беспроводные приоритеты WMM, преобразование приоритетов 802.1p VLAN в беспроводные приоритеты WMM для поддержания QoS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ы работы: </w:t>
            </w:r>
            <w:r>
              <w:rPr>
                <w:sz w:val="20"/>
                <w:szCs w:val="20"/>
              </w:rPr>
              <w:t>точка доступа, мост точка-точка, мост точка-многоточка, повторитель, беспроводной клиент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енны: </w:t>
            </w:r>
            <w:r>
              <w:rPr>
                <w:sz w:val="20"/>
                <w:szCs w:val="20"/>
              </w:rPr>
              <w:t>3 съемные всенаправленные антенны MIMO 3x3 (разъем RSMA), мощность 1 (одной) антенны – 2 дБ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каналов: </w:t>
            </w:r>
            <w:r>
              <w:rPr>
                <w:sz w:val="20"/>
                <w:szCs w:val="20"/>
              </w:rPr>
              <w:t>13 (тринадцать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ы модуляции: </w:t>
            </w:r>
            <w:r>
              <w:rPr>
                <w:sz w:val="20"/>
                <w:szCs w:val="20"/>
              </w:rPr>
              <w:t>802.11b – DSSS, 802.11g – OFDM, 802.11n – OFDM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ходная мощность передатчика: </w:t>
            </w:r>
            <w:r>
              <w:rPr>
                <w:sz w:val="20"/>
                <w:szCs w:val="20"/>
              </w:rPr>
              <w:t>802.1111b/g/n: 13 дБм при 1TX, 16 дБм при 2TX, 17.5 дБм при 3TX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вствительность приемника: </w:t>
            </w:r>
            <w:r>
              <w:rPr>
                <w:sz w:val="20"/>
                <w:szCs w:val="20"/>
              </w:rPr>
              <w:t>802.11.n (300 Мбит/с): -69 дБм, 802.11.g (54 Мбит/с): -73 дБм, 802.11.b (1 Мбит/с): -88 дБм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опасность: </w:t>
            </w:r>
            <w:r>
              <w:rPr>
                <w:sz w:val="20"/>
                <w:szCs w:val="20"/>
              </w:rPr>
              <w:t>Wired Equivalent Privacy (WEP) 64-бит/128-бит, WPA-Pre-Shared Key (WPA-PSK), WPA2-PSK, WPA-ENT, WPA2-ENT, контроль доступа по MAC-адресам, разрешение/запрет трансляции SSID (Service set identifier), поддержка изоляции беспроводных клиентов вне и внутри SSIDs, аутентификация беспроводных клиентов при помощи IEEE 802.1X, поддержка запроса 802.1X на порте Ethernet, до 2 серверов RADIUS для резервирования, поддержка WPS, спецификации WI-FI Alliance, возможность обнаружения новых точек доступа и занесения их как известных или мошеннических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можности: </w:t>
            </w:r>
            <w:r>
              <w:rPr>
                <w:sz w:val="20"/>
                <w:szCs w:val="20"/>
              </w:rPr>
              <w:t>поддержка до 5 BSSIDs, поддержка 802.1q - до 4 точек доступа, поддержка преобразования SSIDs в виртуальные сети для безопасного распределения рабочих групп между беспроводными и проводными доменами, поддержка 802.1d Spanning Tree Protocol для предотвращения зацикливания при использования соединений беспроводной системы распределения (WDS) в качестве системы резервирования, балансировка нагрузки (обеспечение контроля полосы пропускания с заданными пользователями коэффициентами загруженности процессора), автоматический выбор канала, регулирующий домен 802.11d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кабеля: </w:t>
            </w:r>
            <w:r>
              <w:rPr>
                <w:sz w:val="20"/>
                <w:szCs w:val="20"/>
              </w:rPr>
              <w:t>UTP, категории 5е или выш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нтия: </w:t>
            </w: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851"/>
      </w:tblGrid>
      <w:tr>
        <w:trPr>
          <w:trHeight w:val="51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шт.</w:t>
            </w:r>
          </w:p>
        </w:tc>
      </w:tr>
      <w:tr>
        <w:trPr>
          <w:trHeight w:val="2040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1. 4. Планшетный документ-сканер с параметрами не ниж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сканирования: </w:t>
            </w:r>
            <w:r>
              <w:rPr>
                <w:sz w:val="20"/>
                <w:szCs w:val="20"/>
              </w:rPr>
              <w:t>планшетное, с автоматическим устройством подачи документов (ADF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тическое разрешение при сканировании: </w:t>
            </w:r>
            <w:r>
              <w:rPr>
                <w:sz w:val="20"/>
                <w:szCs w:val="20"/>
              </w:rPr>
              <w:t>до 2400 т/д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>Производительность:</w:t>
            </w:r>
            <w:r>
              <w:rPr>
                <w:sz w:val="20"/>
                <w:szCs w:val="20"/>
              </w:rPr>
              <w:t xml:space="preserve"> дневная, до 50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>Разрядность:</w:t>
            </w:r>
            <w:r>
              <w:rPr>
                <w:sz w:val="20"/>
                <w:szCs w:val="20"/>
              </w:rPr>
              <w:t xml:space="preserve"> 48 бит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>Уровней серого:</w:t>
            </w:r>
            <w:r>
              <w:rPr>
                <w:sz w:val="20"/>
                <w:szCs w:val="20"/>
              </w:rPr>
              <w:t xml:space="preserve"> 256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атическое обнаружение многолистовой подачи:</w:t>
            </w:r>
            <w:r>
              <w:rPr>
                <w:sz w:val="20"/>
                <w:szCs w:val="20"/>
              </w:rPr>
              <w:t xml:space="preserve"> по длин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кость устройства автоматической подачи документов:</w:t>
            </w:r>
            <w:r>
              <w:rPr>
                <w:sz w:val="20"/>
                <w:szCs w:val="20"/>
              </w:rPr>
              <w:t xml:space="preserve"> 50 листо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>Скорость устройства автоматической подачи документов:</w:t>
            </w:r>
            <w:r>
              <w:rPr>
                <w:sz w:val="20"/>
                <w:szCs w:val="20"/>
              </w:rPr>
              <w:t xml:space="preserve"> до 15 стр./мин/6 изображений/мин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/>
                <w:sz w:val="20"/>
                <w:szCs w:val="20"/>
              </w:rPr>
              <w:t>Сканирование (</w:t>
            </w:r>
            <w:r>
              <w:rPr>
                <w:b/>
                <w:sz w:val="20"/>
                <w:szCs w:val="20"/>
                <w:lang w:val="en-US"/>
              </w:rPr>
              <w:t>ADF</w:t>
            </w:r>
            <w:r>
              <w:rPr>
                <w:b/>
                <w:sz w:val="20"/>
                <w:szCs w:val="20"/>
              </w:rPr>
              <w:t>):</w:t>
            </w:r>
            <w:r>
              <w:rPr>
                <w:sz w:val="20"/>
                <w:szCs w:val="20"/>
              </w:rPr>
              <w:t xml:space="preserve"> двустороннее сканировани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аптер для прозрачных пленок:</w:t>
            </w:r>
            <w:r>
              <w:rPr>
                <w:sz w:val="20"/>
                <w:szCs w:val="20"/>
              </w:rPr>
              <w:t xml:space="preserve"> встроенный адаптер для прозрачных материалов (TMA), два 35 мм слайда или три 35 мм негатив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орость сканирования: </w:t>
            </w:r>
            <w:r>
              <w:rPr>
                <w:sz w:val="20"/>
                <w:szCs w:val="20"/>
              </w:rPr>
              <w:t>преобразование бумажного документа в файл PDF (цветной файл pdf, редактируемый текст, 300 т/д): 34 с., преобразование бумажного документа в файл PDF (цветной файл pdf, поиск по тексту, 300 т/д): 40 с., преобразование бумажного документа во вложение электронной почты (цветной pdf-файл вложения электронной почты, редактируемый текст, 300 т/д): 38 с., изображение 10 x 15 см (4 x 6") в файл (200 т/д, 24-битный цвет, jpg): 25 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ласти планшетного сканирования:</w:t>
            </w:r>
            <w:r>
              <w:rPr>
                <w:sz w:val="20"/>
                <w:szCs w:val="20"/>
              </w:rPr>
              <w:t xml:space="preserve"> 216 x 292 мм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размер области сканирования (устройство ADF):</w:t>
            </w:r>
            <w:r>
              <w:rPr>
                <w:sz w:val="20"/>
                <w:szCs w:val="20"/>
              </w:rPr>
              <w:t xml:space="preserve"> 216 x 356 мм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держиваемые типы носителей: </w:t>
            </w:r>
            <w:r>
              <w:rPr>
                <w:sz w:val="20"/>
                <w:szCs w:val="20"/>
              </w:rPr>
              <w:t>бумага (обычная, струйная, фотобумага), конверты, карточки (индексные, поздравительные), трехмерные объект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тность печатных носителей (устройство ADF): </w:t>
            </w:r>
            <w:r>
              <w:rPr>
                <w:sz w:val="20"/>
                <w:szCs w:val="20"/>
              </w:rPr>
              <w:t xml:space="preserve">от 50 до 120 г/м²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т файла сканирования: </w:t>
            </w:r>
            <w:r>
              <w:rPr>
                <w:sz w:val="20"/>
                <w:szCs w:val="20"/>
              </w:rPr>
              <w:t xml:space="preserve">PDF, PDF с функцией поиска, JPG, BMP, TIFF, сжатый TIFF, TXT, HTML, RTF, FPX, PNG, PCX, GIF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сия TWAIN-интерфейса:</w:t>
            </w:r>
            <w:r>
              <w:rPr>
                <w:sz w:val="20"/>
                <w:szCs w:val="20"/>
              </w:rPr>
              <w:t xml:space="preserve"> версия 1,9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ребляемая мощность: </w:t>
            </w:r>
            <w:r>
              <w:rPr>
                <w:sz w:val="20"/>
                <w:szCs w:val="20"/>
              </w:rPr>
              <w:t xml:space="preserve">60 Вт (макс.)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ие требованиям к КПД по энергии: </w:t>
            </w:r>
            <w:r>
              <w:rPr>
                <w:sz w:val="20"/>
                <w:szCs w:val="20"/>
              </w:rPr>
              <w:t>соответствие стандарту ENERGY STAR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терфейс: </w:t>
            </w:r>
            <w:r>
              <w:rPr>
                <w:sz w:val="20"/>
                <w:szCs w:val="20"/>
              </w:rPr>
              <w:t>Hi-Speed USB 2.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местимые операционные системы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вместимость с Microsoft Windows 7,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P</w:t>
            </w:r>
            <w:r>
              <w:rPr>
                <w:sz w:val="20"/>
                <w:szCs w:val="20"/>
              </w:rPr>
              <w:t xml:space="preserve"> (32/64-разрядная),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 2000, </w:t>
            </w:r>
            <w:r>
              <w:rPr>
                <w:sz w:val="20"/>
                <w:szCs w:val="20"/>
                <w:lang w:val="en-US"/>
              </w:rPr>
              <w:t>Ma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0.4.11, 10.5, 10.6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ация: </w:t>
            </w:r>
            <w:r>
              <w:rPr>
                <w:sz w:val="20"/>
                <w:szCs w:val="20"/>
              </w:rPr>
              <w:t>кабель USB, блок питания/шнур питания; компакт диск(и) с ПО для Windows® и Macintosh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ПО в комплекте –  для </w:t>
            </w:r>
            <w:r>
              <w:rPr>
                <w:sz w:val="20"/>
                <w:szCs w:val="20"/>
                <w:lang w:val="en-US"/>
              </w:rPr>
              <w:t>Windows</w:t>
            </w:r>
            <w:r>
              <w:rPr>
                <w:sz w:val="20"/>
                <w:szCs w:val="20"/>
              </w:rPr>
              <w:t xml:space="preserve">®: драйверы </w:t>
            </w:r>
            <w:r>
              <w:rPr>
                <w:sz w:val="20"/>
                <w:szCs w:val="20"/>
                <w:lang w:val="en-US"/>
              </w:rPr>
              <w:t>EM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WAI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perPo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adi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sto</w:t>
            </w:r>
            <w:r>
              <w:rPr>
                <w:sz w:val="20"/>
                <w:szCs w:val="20"/>
              </w:rPr>
              <w:t xml:space="preserve">! </w:t>
            </w:r>
            <w:r>
              <w:rPr>
                <w:sz w:val="20"/>
                <w:szCs w:val="20"/>
                <w:lang w:val="en-US"/>
              </w:rPr>
              <w:t>BizCard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ля</w:t>
            </w:r>
            <w:r>
              <w:rPr>
                <w:sz w:val="20"/>
                <w:szCs w:val="20"/>
                <w:lang w:val="en-US"/>
              </w:rPr>
              <w:t xml:space="preserve"> Mac: Readiris Pro, Presto! PageManager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нтия: </w:t>
            </w:r>
            <w:r>
              <w:rPr>
                <w:sz w:val="20"/>
                <w:szCs w:val="20"/>
              </w:rPr>
              <w:t>не менее 12 месяц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rPr/>
      </w:pPr>
      <w:r>
        <w:rPr/>
        <w:t>качественные, технические и функциональны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 xml:space="preserve">2. Требования к гарантийному обслуживанию: </w:t>
      </w:r>
      <w:r>
        <w:rPr>
          <w:bCs/>
        </w:rPr>
        <w:t>н</w:t>
      </w:r>
      <w:r>
        <w:rPr/>
        <w:t>аличие сервисного центра в городе Перми.</w:t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) Поставляемый товар должен быть новым товаром, который не был в употреблении, не прошел ремонт, в том числе восстановление, замену составных частей, восстановление потребительских свойств), изготовленным не ранее 2010 года.</w:t>
      </w:r>
    </w:p>
    <w:p>
      <w:pPr>
        <w:pStyle w:val="TextBody"/>
        <w:rPr/>
      </w:pPr>
      <w:r>
        <w:rPr/>
        <w:t>2) Всё оборудование и комплектующие должны быть совместимы для общей работы.</w:t>
      </w:r>
    </w:p>
    <w:p>
      <w:pPr>
        <w:pStyle w:val="TextBody"/>
        <w:rPr/>
      </w:pPr>
      <w:r>
        <w:rPr/>
        <w:t>3) Всё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>4) Поставщик обязан осуществить поставку оборудования на площадку заказчика по адресу: город Пермь, ул. Мира, 15, кабинет № 309.</w:t>
      </w:r>
    </w:p>
    <w:p>
      <w:pPr>
        <w:pStyle w:val="TextBody"/>
        <w:rPr/>
      </w:pPr>
      <w:r>
        <w:rPr/>
        <w:t>5) Поставщик должен сделать весь предлагаемый товар работоспособным и включить в своё предложение все компоненты, необходимые для выполнения этого требования.</w:t>
      </w:r>
    </w:p>
    <w:p>
      <w:pPr>
        <w:pStyle w:val="TextBody"/>
        <w:rPr/>
      </w:pPr>
      <w:r>
        <w:rPr/>
        <w:t xml:space="preserve">6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1:00Z</dcterms:created>
  <dc:creator>SvetlakovaTS</dc:creator>
  <dc:description/>
  <cp:keywords/>
  <dc:language>en-US</dc:language>
  <cp:lastModifiedBy>Кадырова Лилия Шарифулловна</cp:lastModifiedBy>
  <cp:lastPrinted>2011-05-05T17:24:00Z</cp:lastPrinted>
  <dcterms:modified xsi:type="dcterms:W3CDTF">2011-05-05T11:24:00Z</dcterms:modified>
  <cp:revision>42</cp:revision>
  <dc:subject/>
  <dc:title>Извещение о конкурсе</dc:title>
</cp:coreProperties>
</file>