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Приложение №2 к Извещению о проведении 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запроса котировок от 06.05.2011 г.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№ </w:t>
      </w:r>
      <w:r>
        <w:rPr>
          <w:sz w:val="18"/>
          <w:szCs w:val="18"/>
        </w:rPr>
        <w:t>03563000985110000 17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ТЕХНИЧЕСКОЕ ЗАДАНИЕ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2880"/>
        <w:gridCol w:w="30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именование това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«Агуш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GOLD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1» или эквивален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«Агуш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GOLD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2» или эквивален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сь сухая  молочная  адаптированная  для  детей  с рождения  до 6 месяцев. Полноценная  сбалансированная  смесь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сь   молочная  адаптированная  для  детей  с 6 месяцев до года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ценная  сбалансированная  смесь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      (упаковок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96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96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  не менее 400 гр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  не менее 400 г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остаточной годности това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года со дня постав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года со дня поставки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к (мг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</w:tr>
      <w:tr>
        <w:trPr>
          <w:trHeight w:val="3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отношение сывороточных белков к казеину  (г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/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/40</w:t>
            </w:r>
          </w:p>
        </w:tc>
      </w:tr>
      <w:tr>
        <w:trPr>
          <w:trHeight w:val="5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уклеотиды (мг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-3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-3,0</w:t>
            </w:r>
          </w:p>
        </w:tc>
      </w:tr>
      <w:tr>
        <w:trPr>
          <w:trHeight w:val="3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ры                  (г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3,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,9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леводы            (г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7,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7,7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.ч. галактоолигосахариды    (г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0,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0,19</w:t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лезо             (мг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0,8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0,89</w:t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Йод                (мкг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2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0,0</w:t>
            </w:r>
          </w:p>
        </w:tc>
      </w:tr>
      <w:tr>
        <w:trPr>
          <w:trHeight w:val="3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моляльность (мОсм/кг 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</w:tr>
      <w:tr>
        <w:trPr>
          <w:trHeight w:val="7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бифидобактерий в 1 г восстановленного продукта на конец срока годност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704850" cy="161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223" r="-51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704850" cy="1619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1" t="-223" r="-51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Эквивалентность определяется по всем указанным показателям</w:t>
      </w:r>
    </w:p>
    <w:p>
      <w:pPr>
        <w:pStyle w:val="Normal"/>
        <w:tabs>
          <w:tab w:val="clear" w:pos="708"/>
          <w:tab w:val="left" w:pos="549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49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490" w:leader="none"/>
        </w:tabs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ный врач МУЗ ДГКБ №3</w:t>
        <w:tab/>
        <w:t>И.Г.Шинкар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3:43:00Z</dcterms:created>
  <dc:creator>User</dc:creator>
  <dc:description/>
  <cp:keywords/>
  <dc:language>en-US</dc:language>
  <cp:lastModifiedBy>User</cp:lastModifiedBy>
  <cp:lastPrinted>2011-05-06T14:31:00Z</cp:lastPrinted>
  <dcterms:modified xsi:type="dcterms:W3CDTF">2011-05-06T08:41:00Z</dcterms:modified>
  <cp:revision>7</cp:revision>
  <dc:subject/>
  <dc:title>1</dc:title>
</cp:coreProperties>
</file>