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токол №0356300007411000014-1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6 мая 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и способ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следование технического состояния объектов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аказ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"Пермблагоустройство" (ИНН 5902293435, КПП 59020100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мет 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Обследование технического состояния объектов» </w:t>
        <w:br/>
        <w:t>Начальная (максимальная) цена контракта (с указанием валюты): 499 999,00 (четыреста девяносто девять тысяч девятьсот девяносто девять) Российский руб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вещение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7411000014 от 22.04.201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Чувашов Матвей Владимирович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Баранов Владислав Владимирович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Двойнишникова Светлана Викторовн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Хуссейн Ахмед Елена Вад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4 (четыре) из 6 (шесть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цедура рассмотрения и оценки котировочных зая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6.05.2011 по адресу: Российская Федерация, 614000, Пермский край, Пермь г, Ленина, 25, каб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отировочные зая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ешение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3840"/>
        <w:gridCol w:w="2670"/>
        <w:gridCol w:w="239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ПО Рус ТЭК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43, г.Омск, ул.Кемеровская,9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государственное высшего профессионального образования "Пермский государственный технический университет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ород Пермь, Комсомольский проспект, 29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зультаты проведения запроса котировок</w:t>
      </w: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501227509, КПП 550101001 Общество с ограниченной ответственностью "НПО Рус ТЭК" (Адрес: 644043, г.Омск, ул.Кемеровская,9 ).</w:t>
        <w:br/>
        <w:t xml:space="preserve">Предложение о цене контракта: </w:t>
      </w:r>
      <w:r>
        <w:rPr>
          <w:b/>
          <w:sz w:val="22"/>
          <w:szCs w:val="22"/>
        </w:rPr>
        <w:t>330 000,00</w:t>
      </w:r>
      <w:r>
        <w:rPr>
          <w:sz w:val="22"/>
          <w:szCs w:val="22"/>
        </w:rPr>
        <w:t xml:space="preserve"> (триста три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291029, КПП 590201001 Учреждение государственное высшего профессионального образования "Пермский государственный технический университет" (Адрес: 614600, город Пермь, Комсомольский проспект, 29).</w:t>
        <w:br/>
        <w:t xml:space="preserve">Предложение о цене контракта: </w:t>
      </w:r>
      <w:r>
        <w:rPr>
          <w:b/>
          <w:sz w:val="22"/>
          <w:szCs w:val="22"/>
        </w:rPr>
        <w:t>499 950,00</w:t>
      </w:r>
      <w:r>
        <w:rPr>
          <w:sz w:val="22"/>
          <w:szCs w:val="22"/>
        </w:rPr>
        <w:t xml:space="preserve"> (четыреста девяносто девять тысяч девятьсот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убликация протоко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Чувашов Матвей Владимирович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аранов Владислав Владимирович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войнишникова Светлана Викторовна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5.2011 №035630000741100001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бследование технического состояния объектов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028"/>
        <w:gridCol w:w="2027"/>
        <w:gridCol w:w="2732"/>
        <w:gridCol w:w="2747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 от 06.05.2011 №035630000741100001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ИВШИЕ КОТИРОВОЧНЫЕ ЗАЯВ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бследование технического состояния объектов </w:t>
        <w:br/>
      </w:r>
    </w:p>
    <w:p>
      <w:pPr>
        <w:pStyle w:val="Normal"/>
        <w:rPr/>
      </w:pPr>
      <w:r>
        <w:rPr>
          <w:sz w:val="22"/>
          <w:szCs w:val="22"/>
        </w:rPr>
        <w:t xml:space="preserve">Начальная (максимальная) цена контракта (с указанием валюты): </w:t>
      </w:r>
      <w:r>
        <w:rPr>
          <w:b/>
          <w:sz w:val="22"/>
          <w:szCs w:val="22"/>
        </w:rPr>
        <w:t>499 999,00</w:t>
      </w:r>
      <w:r>
        <w:rPr>
          <w:sz w:val="22"/>
          <w:szCs w:val="22"/>
        </w:rPr>
        <w:t xml:space="preserve"> (четыреста девяносто девять тысяч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507"/>
        <w:gridCol w:w="27"/>
        <w:gridCol w:w="551"/>
        <w:gridCol w:w="17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2580"/>
        <w:gridCol w:w="1958"/>
        <w:gridCol w:w="452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НПО Рус ТЭК"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5012275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501010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43, г.Омск, ул.Кемеровская,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бследование технического состояния объектов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государственное высшего профессионального образования "Пермский государственный технический университет"  ИНН 590229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ород Пермь, Комсомольский проспект, 2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бследование технического состояния объектов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06.05.2011 №035630000741100001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ШЕНИИ КОМИССИ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бследование технического состояния объектов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4735"/>
        <w:gridCol w:w="3026"/>
        <w:gridCol w:w="114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01227509, КПП 550101001, Общество с ограниченной ответственностью "НПО Рус ТЭК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1029, КПП 590201001, Учреждение государственное высшего профессионального образования "Пермский государственный технический университет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06.05.2011 №0356300007411000014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бследование технического состояния объектов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4194"/>
        <w:gridCol w:w="1959"/>
        <w:gridCol w:w="274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ПО Рус ТЭК"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государственное высшего профессионального образования "Пермский государственный технический университет"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50,00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37:00Z</dcterms:created>
  <dc:creator>Ahmed</dc:creator>
  <dc:description/>
  <cp:keywords/>
  <dc:language>en-US</dc:language>
  <cp:lastModifiedBy>Ahmed</cp:lastModifiedBy>
  <dcterms:modified xsi:type="dcterms:W3CDTF">2011-05-06T04:45:00Z</dcterms:modified>
  <cp:revision>17</cp:revision>
  <dc:subject/>
  <dc:title/>
</cp:coreProperties>
</file>