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08-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 на право заключить муниципальный контракт на оказание услуг </w:t>
      </w:r>
      <w:r>
        <w:rPr>
          <w:rFonts w:cs="Times New Roman" w:ascii="Times New Roman" w:hAnsi="Times New Roman"/>
          <w:b/>
        </w:rPr>
        <w:t>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.3.71.6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06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я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н А.В. – Зам. председателя, начальник отдела планирования и развития 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орум имеется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едседатель комитета – Курилова Анастасия Александровна. Адрес: 614000, г. Пермь, ул. Ленина,27а, телефон 8(342) 212-68-50. 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имеется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право заключить муниципальный контракт Оказание услуг по организации и проведению спортивных соревнований по футболу (в рамках реализации календаря спортивно-массовых и физкультурно-оздоровительных мероприятий на 2011год: п.2.3; п.3.71.6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Извещение № 0156300046011000008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8 апреля 2011 г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230 000 (двести тридцать тысяч)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июля  2011г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ткрытые футбольные поля с искусственным покрытием в районах города Перм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</w:t>
      </w:r>
      <w:r>
        <w:rPr>
          <w:b w:val="false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3 (три котировочных заявки). Это зафиксировано в Журнале регистрации поступления котировочных заявок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3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организация «Пермская городская Федерация Футбола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П.Лещева Василина Николаевна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00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 Лидер 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 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бщественная организация «Пермская городская Федерация Футбола» и составила 179 000 (сто семьдесят девять тысяч ) рублей 00 копеек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Общественная организация «Пермская городская Федерация Футбола». Место нахождения:614010, г. Пермь, ул., Куйбышева,9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179 000  (сто семьдесят девять тысяч) рублей 00 копеек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 ООО « Лидер Плюс»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Фактический адрес:614009, г. Пермь, ул. Адмирала Ушакова,57/1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ценой контракта  180 000руб (сто восемьдесят тысяч) рублей 00 копеек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А.В.Минин    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лены котировочной комиссии: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                      О.А.Годовалова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______________________ </w:t>
      </w:r>
      <w:r>
        <w:rPr>
          <w:rFonts w:cs="Times New Roman" w:ascii="Times New Roman" w:hAnsi="Times New Roman"/>
          <w:i/>
        </w:rPr>
        <w:t xml:space="preserve">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5-06T14:02:00Z</cp:lastPrinted>
  <dcterms:modified xsi:type="dcterms:W3CDTF">2011-05-06T08:03:00Z</dcterms:modified>
  <cp:revision>60</cp:revision>
  <dc:subject/>
  <dc:title>ПРОТОКОЛ   №8</dc:title>
</cp:coreProperties>
</file>