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6128"/>
      </w:tblGrid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4221100004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евязочных средств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крытый аукцион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 электронной форме будет проводиться на электронной площадке в сети Интерн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 следующему адресу: </w:t>
            </w:r>
          </w:p>
        </w:tc>
        <w:tc>
          <w:tcPr>
            <w:tcW w:w="6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ндрикова Ларис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евязочных средств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00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40-изделия медицинские тексти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ься в период с момента заключения договора по 30.12.2011. Первая поставка по заявке заказчика в течение 3-х календарных дней после подписания договора, последующие поставки в первую декаду каждого месяца, объем поставки по согласованию с заказчиком, после сделанной заявке по телефону и факсу. Место доставки – г. Пермь, ул. Б.Гагарина,68, аптека. Время – не позднее 15 часов местного времен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1005,00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фициальный сайт, на котором размещена информация о документ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аукцион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7001"/>
      </w:tblGrid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1 09:00 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1 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2:37:00Z</dcterms:created>
  <dc:creator>опер5</dc:creator>
  <dc:description/>
  <cp:keywords/>
  <dc:language>en-US</dc:language>
  <cp:lastModifiedBy>Admin</cp:lastModifiedBy>
  <cp:lastPrinted>2011-05-06T08:36:00Z</cp:lastPrinted>
  <dcterms:modified xsi:type="dcterms:W3CDTF">2011-05-06T05:40:00Z</dcterms:modified>
  <cp:revision>4</cp:revision>
  <dc:subject/>
  <dc:title>Извещение</dc:title>
</cp:coreProperties>
</file>