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80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05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 570 000 (Один миллион пятьсот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80 от 22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лекарственных средств, на поставку которых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Отказать в допуске к участию в открытом аукционе участнику размещения заказа, подавшему заявку на участие в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6"/>
        <w:gridCol w:w="900"/>
        <w:gridCol w:w="4434"/>
        <w:gridCol w:w="1800"/>
        <w:gridCol w:w="961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докумен-тации об аукционе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4 ст. 4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жение 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недостоверных сведений: конкретные показатели предлагаемых ЛС (ВЕРО-НЕТИЛМИЦИН  и Ибуфен для детей) фактически не соответствуют значениям эквивалентности, установленным документацией, а участник размещения заказа просто переписывает качественные характеристики с Технического задания заказчика: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ЕРО-НЕТИЛМИЦИН в соответствии с регистрационным удостоверением от 25.06.2010 №ЛСР-005996/10 – ампулы 200 мг (2 мл), а не флаконы, которые заказчику использовать рентабельнее, т.к. после вскрытия флакона его можно в течение 7 дней хранить в холодильн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буфен для детей комплектуется не шприцем-дозатором, а мерной ложечкой, которая требует стерил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ab/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рлова Тамара Петровна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05T07:45:00Z</dcterms:modified>
  <cp:revision>29</cp:revision>
  <dc:subject/>
  <dc:title>ПРОТОКОЛ № 91А/__/__ </dc:title>
</cp:coreProperties>
</file>