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93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для аптеки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для аптеки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0 000,00 Российский рубль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20 Оборудование для кабинетов и палат, оборудование для лабораторий и аптек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способление для обжима алюминиевых колпачков ПОК-Н или эквивалент – 1 штука Полуавтомат закаточный ПЗР-34 или эквивалент – 1 штука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, сайт www.Pharmic.ru, сайт www.vipsmed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(Четырнадцать)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000,00 Российский рубль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раздел документации VII. Обеспечение исполн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09:00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5.2011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ОМТС</dc:creator>
  <dc:description/>
  <cp:keywords/>
  <dc:language>en-US</dc:language>
  <cp:lastModifiedBy>ОМТС</cp:lastModifiedBy>
  <dcterms:modified xsi:type="dcterms:W3CDTF">2011-05-05T12:50:00Z</dcterms:modified>
  <cp:revision>2</cp:revision>
  <dc:subject/>
  <dc:title>Извещение</dc:title>
</cp:coreProperties>
</file>