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50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501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50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05 мая  2011 года №0356300079211000093</w:t>
      </w:r>
    </w:p>
    <w:p>
      <w:pPr>
        <w:pStyle w:val="ConsPlusNormal1"/>
        <w:widowControl/>
        <w:ind w:right="-501"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ЧЕСКОЕ ЗАДАНИЕ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оставку оборудования для аптек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232"/>
        <w:gridCol w:w="4185"/>
      </w:tblGrid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испособление для обжима алюминиевых колпачков</w:t>
            </w:r>
            <w:r>
              <w:rPr>
                <w:b/>
              </w:rPr>
              <w:t xml:space="preserve"> ПОК-Н </w:t>
            </w:r>
            <w:r>
              <w:rPr>
                <w:b/>
                <w:color w:val="000000"/>
                <w:sz w:val="24"/>
                <w:szCs w:val="24"/>
              </w:rPr>
              <w:t>или эквивал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1</w:t>
            </w:r>
            <w:r>
              <w:rPr>
                <w:b/>
                <w:sz w:val="24"/>
                <w:szCs w:val="24"/>
                <w:lang w:val="en-US"/>
              </w:rPr>
              <w:t xml:space="preserve"> шт</w:t>
            </w:r>
            <w:r>
              <w:rPr>
                <w:b/>
                <w:sz w:val="24"/>
                <w:szCs w:val="24"/>
              </w:rPr>
              <w:t xml:space="preserve">. 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з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1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характеристики и свойст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ивод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</w:rPr>
            </w:pPr>
            <w:r>
              <w:rPr>
                <w:sz w:val="22"/>
              </w:rPr>
              <w:t>ручной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мкость укупориваемой тары, мл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</w:rPr>
              <w:t xml:space="preserve">-бутылок из стекла с гладким горлом </w:t>
            </w:r>
            <w:r>
              <w:rPr>
                <w:color w:val="000000"/>
                <w:sz w:val="22"/>
                <w:lang w:val="en-US"/>
              </w:rPr>
              <w:t>d</w:t>
            </w:r>
            <w:r>
              <w:rPr>
                <w:color w:val="000000"/>
                <w:sz w:val="22"/>
              </w:rPr>
              <w:t>34мм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</w:rPr>
            </w:pPr>
            <w:r>
              <w:rPr>
                <w:sz w:val="22"/>
              </w:rPr>
              <w:t>50-50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флаконов из дротов с горловиной d20,0мм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</w:rPr>
            </w:pPr>
            <w:r>
              <w:rPr>
                <w:sz w:val="22"/>
              </w:rPr>
              <w:t>10-10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ксимальное усилие, прилагаемое к концу ручки при обжиме колпачка, кгс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личество обжимных головок в комплекте поставки, шт., не ме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Габаритные размеры, мм (ВхШхГ), не ме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х120х32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са, кг, не бол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4" w:leader="none"/>
                <w:tab w:val="left" w:pos="28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                              </w:t>
            </w: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ое </w:t>
            </w:r>
            <w:r>
              <w:rPr>
                <w:spacing w:val="-2"/>
                <w:sz w:val="22"/>
                <w:szCs w:val="22"/>
              </w:rPr>
              <w:t xml:space="preserve">удостоверени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 на русском язык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Год выпуска, не ране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ок гарантии с момента ввода в эксплуатацию, </w:t>
            </w:r>
          </w:p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</w:rPr>
            </w:pPr>
            <w:r>
              <w:rPr>
                <w:sz w:val="22"/>
              </w:rPr>
              <w:t>не менее, месяцев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луавтомат закаточный ПЗР-34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или эквивал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о 1 шт. 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з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1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характеристики и свойст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изводительность, флак /час, не ме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пособ укупорки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ликовый                                               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ижим колпачка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лектромеханический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вод закатывающей головк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</w:rPr>
            </w:pPr>
            <w:r>
              <w:rPr>
                <w:sz w:val="22"/>
              </w:rPr>
              <w:t>электромеханический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личество одновременно укупориваемых   бутылок, шт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ем укупориваемых бутылок, м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</w:rPr>
            </w:pPr>
            <w:r>
              <w:rPr>
                <w:sz w:val="22"/>
              </w:rPr>
              <w:t>10…45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ысота укупориваемых бутылок, мм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</w:rPr>
            </w:pPr>
            <w:r>
              <w:rPr>
                <w:sz w:val="22"/>
              </w:rPr>
              <w:t>160-16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обслуживающего персонала, че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баритные размеры, мм (ДхШхВ), не ме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sz w:val="22"/>
              </w:rPr>
            </w:pPr>
            <w:r>
              <w:rPr>
                <w:sz w:val="22"/>
              </w:rPr>
              <w:t>410х380х85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асса, кг, не боле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Потребляемая мощность, Вт, не бол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60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итание (только эл.сеть), В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астота тока, Гц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4" w:leader="none"/>
                <w:tab w:val="left" w:pos="28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                              </w:t>
            </w:r>
            <w:r>
              <w:rPr>
                <w:sz w:val="22"/>
              </w:rPr>
              <w:t>5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плект поставки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4" w:leader="none"/>
                <w:tab w:val="left" w:pos="2820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полуавтомат роликовый для закатки алюминиевых колпачков </w:t>
            </w:r>
            <w:r>
              <w:rPr>
                <w:sz w:val="22"/>
              </w:rPr>
              <w:t>К-3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sz w:val="22"/>
              </w:rPr>
              <w:t>и К-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вкладыш для укупорки бутылок ёмкостью 450мл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вкладыш для укупорки бутылок ёмкостью 250мл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вставка плавкая ВП-1-5А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ое </w:t>
            </w:r>
            <w:r>
              <w:rPr>
                <w:spacing w:val="-2"/>
                <w:sz w:val="22"/>
                <w:szCs w:val="22"/>
              </w:rPr>
              <w:t xml:space="preserve">удостоверени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 на русском язык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Год выпуска, не ране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ок гарантии с момента ввода в эксплуатацию, </w:t>
            </w:r>
          </w:p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</w:rPr>
            </w:pPr>
            <w:r>
              <w:rPr>
                <w:sz w:val="22"/>
              </w:rPr>
              <w:t>не менее, месяцев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365" w:firstLine="540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течение 14 (Четырнадцать) календарных дней с момента подписания договора. </w:t>
      </w:r>
      <w:r>
        <w:rPr>
          <w:sz w:val="22"/>
          <w:szCs w:val="22"/>
        </w:rPr>
        <w:t>Место доставки товара – г. Пермь, ул. Лебедева, 44, аптека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  <w:t>Кроме поставки медицинского оборудования, Поставщик оказывает вспомогательные услуги, включенные в цену договора, а именн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становка, монтаж и проверка исправности поставленного медицинского оборудования,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вод оборудования в эксплуатацию в присутствии представителя Поставщика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проведение инструктажа персонала Заказчика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редоставления вспомогательных услуг – в течение 2 (Два) рабочих дней с даты поставки товар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4:41:00Z</dcterms:created>
  <dc:creator>Орлова</dc:creator>
  <dc:description/>
  <cp:keywords/>
  <dc:language>en-US</dc:language>
  <cp:lastModifiedBy>ОМТС</cp:lastModifiedBy>
  <dcterms:modified xsi:type="dcterms:W3CDTF">2011-05-05T11:09:00Z</dcterms:modified>
  <cp:revision>7</cp:revision>
  <dc:subject/>
  <dc:title>Приложение №1</dc:title>
</cp:coreProperties>
</file>