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0356300030411000020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ния первых частей заявок на участие в открытом аукционе в электронной форме «на право заключить договор подряда на выполнение работ по побелке деревьев вдоль улично-дорожной сети на территории Свердловского района города Перми в 2011 году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МБУ «</w:t>
      </w:r>
      <w:r>
        <w:rPr>
          <w:rFonts w:cs="Times New Roman" w:ascii="Times New Roman" w:hAnsi="Times New Roman"/>
          <w:b w:val="false"/>
          <w:sz w:val="24"/>
        </w:rPr>
        <w:t>Благоустройство Свердло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«06» ма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10 час. 2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дня: </w:t>
      </w:r>
      <w:r>
        <w:rPr>
          <w:rFonts w:cs="Times New Roman" w:ascii="Times New Roman" w:hAnsi="Times New Roman"/>
          <w:sz w:val="24"/>
          <w:szCs w:val="24"/>
        </w:rPr>
        <w:t>заседание аукционной комиссии муниципального бюджетного учреждения «Благоустройство Свердловского района» по рассмотрению первых частей заявок на участие в открытом аукционе в электронной форме «На право заключить договор подряда на выполнение работ по побелке деревьев вдоль улично-дорожной сети на территории Свердловского района города Перми в 2011 году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улюкина Наталья Александр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а право заключить договор подряда на выполнение работ по побелке деревьев вдоль улично-дорожной сети на территории Свердловского района города Перми в 2011 году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: 88 713,49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22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4 (четыре) заявк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,3,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959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sberbank-ast.ru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>Жерноков А.С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>Канаева А.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йская С.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>Юркина А.А.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>Мулюкина Н.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3:44:00Z</dcterms:created>
  <dc:creator>Майская</dc:creator>
  <dc:description/>
  <cp:keywords/>
  <dc:language>en-US</dc:language>
  <cp:lastModifiedBy>Мулюкина</cp:lastModifiedBy>
  <cp:lastPrinted>2011-05-06T09:44:00Z</cp:lastPrinted>
  <dcterms:modified xsi:type="dcterms:W3CDTF">2011-05-06T03:44:00Z</dcterms:modified>
  <cp:revision>2</cp:revision>
  <dc:subject/>
  <dc:title/>
</cp:coreProperties>
</file>