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0356300030411000021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ния заявок на участие в открытом аукционе в электронной форм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вертикальному озеленению, установке топиарной конструкции, устройству мавританского газона и уходу за цветами в Свердловском районе города Перми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ля МБУ «</w:t>
      </w:r>
      <w:r>
        <w:rPr>
          <w:rFonts w:cs="Times New Roman" w:ascii="Times New Roman" w:hAnsi="Times New Roman"/>
          <w:b w:val="false"/>
          <w:sz w:val="24"/>
        </w:rPr>
        <w:t>Благоустройство Свердло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  «06» ма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10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естка дня: </w:t>
      </w:r>
      <w:r>
        <w:rPr>
          <w:rFonts w:cs="Times New Roman" w:ascii="Times New Roman" w:hAnsi="Times New Roman"/>
          <w:sz w:val="24"/>
          <w:szCs w:val="24"/>
        </w:rPr>
        <w:t>заседание аукционной комиссии муниципального бюджетного учреждения «Благоустройство Свердловского района» по рассмотрению первых частей заявок на участие в открытом аукционе в электронной форме «На право заключить договор подряда на выполнение работ по вертикальному озеленению, установке топиарной конструкции, устройству мавританского газона и уходу за цветами в Свердловском районе города Перм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йская Светлана Леонидовна</w:t>
      </w:r>
    </w:p>
    <w:p>
      <w:pPr>
        <w:pStyle w:val="ConsPlusNonformat"/>
        <w:widowControl/>
        <w:tabs>
          <w:tab w:val="clear" w:pos="708"/>
          <w:tab w:val="center" w:pos="4677" w:leader="none"/>
          <w:tab w:val="left" w:pos="85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</w:t>
      </w:r>
    </w:p>
    <w:p>
      <w:pPr>
        <w:pStyle w:val="ConsPlusNonformat"/>
        <w:widowControl/>
        <w:tabs>
          <w:tab w:val="clear" w:pos="708"/>
          <w:tab w:val="center" w:pos="4677" w:leader="none"/>
          <w:tab w:val="left" w:pos="4962" w:leader="none"/>
          <w:tab w:val="left" w:pos="85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                                            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улюкина Наталья Александр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вертикальному озеленению, установке топиарной конструкции, устройству мавританского газона и уходу за цветами в Свердловском районе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: 1 351 203,46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25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а подана 1 (одна) заяв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ая часть заявки участника размещения заказа с порядковым номером – 1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ую часть заявки на участие в аукционе на соответствие требованиям документации об открытом аукционе в электронной форме и соответствие участника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ать в допуске к участию в открытом аукционе единственно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80"/>
        <w:gridCol w:w="1440"/>
        <w:gridCol w:w="1440"/>
        <w:gridCol w:w="2963"/>
        <w:gridCol w:w="1701"/>
        <w:gridCol w:w="1134"/>
      </w:tblGrid>
      <w:tr>
        <w:trPr>
          <w:trHeight w:val="19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 допуске 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дставление сведений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наева А.В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открытый аукцион  в электронной форме  несостоявшимся в соответствии с ч.10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единственному участнику, подавшему заявку на участие в открытом аукционе.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www.sberbank-ast.ru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 xml:space="preserve">                                 </w:t>
        <w:tab/>
        <w:t>Жерноков А.С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639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 xml:space="preserve">                       Канаева А.В.</w:t>
      </w:r>
    </w:p>
    <w:p>
      <w:pPr>
        <w:pStyle w:val="ConsPlusNonformat"/>
        <w:widowControl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6390" w:leader="none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йская С.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 xml:space="preserve">            </w:t>
        <w:tab/>
        <w:t xml:space="preserve">           Юркина А.А.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 xml:space="preserve">            -</w:t>
        <w:tab/>
        <w:t xml:space="preserve">           Мулюкина Н.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3:40:00Z</dcterms:created>
  <dc:creator>Майская</dc:creator>
  <dc:description/>
  <cp:keywords/>
  <dc:language>en-US</dc:language>
  <cp:lastModifiedBy>Мулюкина</cp:lastModifiedBy>
  <cp:lastPrinted>2011-05-06T09:39:00Z</cp:lastPrinted>
  <dcterms:modified xsi:type="dcterms:W3CDTF">2011-05-06T03:40:00Z</dcterms:modified>
  <cp:revision>2</cp:revision>
  <dc:subject/>
  <dc:title/>
</cp:coreProperties>
</file>