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  <w:lang w:eastAsia="ru-RU"/>
        </w:rPr>
        <w:t>0156300008711000050</w:t>
      </w:r>
      <w:r>
        <w:rPr>
          <w:b/>
          <w:sz w:val="22"/>
          <w:szCs w:val="22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на право </w:t>
      </w:r>
      <w:r>
        <w:rPr>
          <w:b/>
          <w:sz w:val="20"/>
          <w:szCs w:val="20"/>
        </w:rPr>
        <w:t>заключить муниципальный контракт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на выполнение работ по текущему ремонту кабинета №228 в здании по ул. Ленина, 23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06 мая</w:t>
      </w:r>
      <w:r>
        <w:rPr>
          <w:bCs/>
          <w:sz w:val="22"/>
          <w:szCs w:val="22"/>
        </w:rPr>
        <w:t xml:space="preserve">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72"/>
      </w:tblGrid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мая 2011 г., 14.00</w:t>
            </w:r>
          </w:p>
        </w:tc>
      </w:tr>
      <w:tr>
        <w:trPr/>
        <w:tc>
          <w:tcPr>
            <w:tcW w:w="40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50</w:t>
              </w:r>
            </w:hyperlink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кабинета №228 в здании по ул. Ленина, 23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25 апреля 2011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81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кабинета №228 в здании по ул. Ленина, 23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 433,62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 xml:space="preserve"> руб.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а, №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</w:t>
      </w:r>
      <w:r>
        <w:rPr/>
        <w:t xml:space="preserve">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796"/>
        <w:gridCol w:w="1260"/>
        <w:gridCol w:w="1266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b/>
          <w:sz w:val="22"/>
          <w:szCs w:val="22"/>
        </w:rPr>
        <w:t xml:space="preserve"> в сети Интернет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>Федоровцева Инна Михайловн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  ______________     Ищенко Юлия Анатольев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vertAlign w:val="superscript"/>
        </w:rPr>
        <w:t>(Подпись)                   (Фамилия, Имя, Отчество)</w:t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6:00Z</dcterms:created>
  <dc:creator>Орлова ТМ</dc:creator>
  <dc:description/>
  <cp:keywords/>
  <dc:language>en-US</dc:language>
  <cp:lastModifiedBy>Бочкарева Екатерина Владимировна</cp:lastModifiedBy>
  <cp:lastPrinted>2011-05-06T14:08:00Z</cp:lastPrinted>
  <dcterms:modified xsi:type="dcterms:W3CDTF">2011-05-06T08:41:00Z</dcterms:modified>
  <cp:revision>13</cp:revision>
  <dc:subject/>
  <dc:title>ПРОТОКОЛ № 91А/__/__ </dc:title>
</cp:coreProperties>
</file>