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8"/>
          <w:szCs w:val="28"/>
        </w:rPr>
        <w:t>ИЗВЕЩЕНИЕ № 543А/5 от 06.05.2011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 право заключить муниципальный контракт н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памятника архитектуры «Здание, где в школе учился А.А.Коротков» (1922-1925 г.г.) по адресу: г.Пермь, ул.Ленина и Газеты Звезда, д.31/15  МОУ «Гимназия № 17» г.Перми.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</w:rPr>
        <w:t>Уполномоченный орган (организатор торгов)</w:t>
      </w:r>
      <w:r>
        <w:rPr/>
        <w:t xml:space="preserve"> – Управление муниципального заказа администрации города Перми  извещает всех заинтересованных лиц о том, что протокол аукциона № 543А/1/2 от 21.04.2011 года  на право заключить муниципальный контракт на выполнение работ на право заключить муниципальный контракт на  выполнение работ по капитальному ремонту памятника архитектуры «Здание, где в школе учился А.А.Коротков» (1922-1925 г.г.) по адресу : г.Пермь, ул.Ленина и Газеты Звезда, д.31/15  МОУ «Гимназия                № 17» г.Перми отменен на основании п.2 Предписания УФАС по Пермскому краю об устранении нарушений Федерального закона от 21.07.2005г. №94-ФЗ «О размещении заказов на поставку товаров, выполнение работ, оказание услуг для государственных и муниципальных нужд» от 28 апреля 2011 г. 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u w:val="single"/>
        </w:rPr>
      </w:pPr>
      <w:r>
        <w:rPr>
          <w:b/>
        </w:rPr>
        <w:t>Уполномоченный орган (организатор торгов)</w:t>
      </w:r>
      <w:r>
        <w:rPr/>
        <w:t xml:space="preserve"> – Управление муниципального заказа администрации города Перми  сообщает всем заинтересованным лицам  о том, что аукцион на право заключить муниципальный контракт на выполнение работ по капитальному ремонту памятника архитектуры «Здание, где в школе учился А.А.Коротков» (1922-1925 г.г.) по адресу: г.Пермь, ул.Ленина и Газеты Звезда, д.31/15  МОУ «Гимназия № 17» г.Перми  </w:t>
      </w:r>
      <w:r>
        <w:rPr>
          <w:u w:val="single"/>
        </w:rPr>
        <w:t>состоится 10 мая 2011 года в 15 часов 00 минут по адресу г.Пермь, ул.Кирова, 82, 2 этаж,    Зал заседаний.</w:t>
      </w:r>
    </w:p>
    <w:p>
      <w:pPr>
        <w:pStyle w:val="TextBody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both"/>
        <w:rPr/>
      </w:pPr>
      <w:r>
        <w:rPr/>
        <w:t>Основание: Протокол № 543А/1/3 от 06 мая 2011 года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right" w:pos="9720" w:leader="none"/>
        </w:tabs>
        <w:rPr/>
      </w:pPr>
      <w:r>
        <w:rPr>
          <w:sz w:val="28"/>
          <w:szCs w:val="28"/>
        </w:rPr>
        <w:t>Начальник управления</w:t>
        <w:tab/>
        <w:t>Р.Ю. Чепкасов</w:t>
      </w:r>
    </w:p>
    <w:sectPr>
      <w:type w:val="nextPage"/>
      <w:pgSz w:w="11906" w:h="16838"/>
      <w:pgMar w:left="1440" w:right="74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1 Знак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rFonts w:ascii="Consolas" w:hAnsi="Consolas" w:cs="Consolas"/>
      <w:sz w:val="21"/>
      <w:szCs w:val="21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07:00Z</dcterms:created>
  <dc:creator>УРПР</dc:creator>
  <dc:description/>
  <cp:keywords/>
  <dc:language>en-US</dc:language>
  <cp:lastModifiedBy>СОК</cp:lastModifiedBy>
  <cp:lastPrinted>2011-05-06T14:12:00Z</cp:lastPrinted>
  <dcterms:modified xsi:type="dcterms:W3CDTF">2011-05-06T08:41:00Z</dcterms:modified>
  <cp:revision>6</cp:revision>
  <dc:subject/>
  <dc:title>ИЗВЕЩЕНИЕ № 167А от 29</dc:title>
</cp:coreProperties>
</file>