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ТОКОЛ №</w:t>
      </w:r>
      <w:r>
        <w:rPr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0356300129711000011/1</w:t>
      </w:r>
    </w:p>
    <w:p>
      <w:pPr>
        <w:pStyle w:val="TextBody"/>
        <w:spacing w:before="0" w:after="0"/>
        <w:jc w:val="center"/>
        <w:rPr/>
      </w:pPr>
      <w:r>
        <w:rPr/>
        <w:t xml:space="preserve">рассмотрения первых частей заявок на участие в открытом аукционе в электронной форме </w:t>
      </w:r>
    </w:p>
    <w:p>
      <w:pPr>
        <w:pStyle w:val="TextBody"/>
        <w:spacing w:before="0" w:after="0"/>
        <w:jc w:val="center"/>
        <w:rPr>
          <w:i/>
          <w:i/>
          <w:sz w:val="22"/>
          <w:szCs w:val="22"/>
        </w:rPr>
      </w:pPr>
      <w:r>
        <w:rPr/>
        <w:t xml:space="preserve"> </w:t>
      </w:r>
      <w:r>
        <w:rPr>
          <w:color w:val="000000"/>
        </w:rPr>
        <w:t>на право заключить контракт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на выполнение работ по техническому содержанию бесхозяйных насосных станций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                                              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Содержание объектов инженерной инфраструктуры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0» мая 2011 года</w:t>
        <w:br/>
        <w:t xml:space="preserve">                 10 часов 00 минут</w:t>
      </w:r>
    </w:p>
    <w:p>
      <w:pPr>
        <w:pStyle w:val="Normal"/>
        <w:ind w:left="7560" w:hanging="75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i/>
          <w:i/>
          <w:sz w:val="22"/>
          <w:szCs w:val="22"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аукционной комиссии по размещению муниципального заказа </w:t>
      </w:r>
      <w:r>
        <w:rPr>
          <w:color w:val="000000"/>
        </w:rPr>
        <w:t>на право заключить контракт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на выполнение работ по техническому содержанию бесхозяйных насосных станций г. Перми</w:t>
      </w:r>
    </w:p>
    <w:p>
      <w:pPr>
        <w:pStyle w:val="TextBody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онстантин Вале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лена Алексе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алина Евген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ергей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адежда Витал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амар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 «Содержание объектов инженерной инфраструктуры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нахождение: 614000, г. Пермь, ул. Большевистская, 6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2-24-3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i/>
          <w:i/>
          <w:sz w:val="22"/>
          <w:szCs w:val="22"/>
        </w:rPr>
      </w:pPr>
      <w:r>
        <w:rPr/>
        <w:t xml:space="preserve">Предмет аукциона: </w:t>
      </w:r>
      <w:r>
        <w:rPr>
          <w:b/>
          <w:sz w:val="22"/>
          <w:szCs w:val="22"/>
        </w:rPr>
        <w:t>Выполнение работ по техническому содержанию бесхозяйных насосных станций г. Перми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450 000,00 руб. (Четыреста пятьдесят тысяч рублей 00 коп.)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 4 (четыре) заявки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открытом аукционе 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1535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кина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кина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кина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.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ш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кина К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ева Т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 xml:space="preserve">комиссии 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цветаев Константин Валерьевич</w:t>
            </w:r>
          </w:p>
        </w:tc>
      </w:tr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. председателя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итова Елена Алексе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бкина Галина Евген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чер Сергей Анатол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льшина Надежда Витал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иринкина Ксения Валер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атуева Тамара Михайловна</w:t>
            </w:r>
          </w:p>
        </w:tc>
      </w:tr>
      <w:tr>
        <w:trPr>
          <w:trHeight w:val="331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ректор МУ «СОИИ»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цветаев Константин Валерье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22:00Z</dcterms:created>
  <dc:creator>СОК</dc:creator>
  <dc:description/>
  <cp:keywords/>
  <dc:language>en-US</dc:language>
  <cp:lastModifiedBy>Ширинкина</cp:lastModifiedBy>
  <cp:lastPrinted>2011-03-28T09:32:00Z</cp:lastPrinted>
  <dcterms:modified xsi:type="dcterms:W3CDTF">2011-05-10T03:01:00Z</dcterms:modified>
  <cp:revision>20</cp:revision>
  <dc:subject/>
  <dc:title>ПРОТОКОЛ № 1ЭА/3/1</dc:title>
</cp:coreProperties>
</file>