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ЭА-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сада имени Миндовского (</w:t>
      </w:r>
      <w:r>
        <w:rPr>
          <w:rFonts w:cs="Times New Roman CYR" w:ascii="Times New Roman CYR" w:hAnsi="Times New Roman CYR"/>
          <w:b/>
          <w:bCs/>
        </w:rPr>
        <w:t>кронирование и санитарная обрезка деревьев</w:t>
      </w:r>
      <w:r>
        <w:rPr>
          <w:b/>
        </w:rPr>
        <w:t>) на территории Индустриального района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0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 содержанию сада имени Миндовского (</w:t>
      </w:r>
      <w:r>
        <w:rPr>
          <w:rFonts w:cs="Times New Roman CYR" w:ascii="Times New Roman CYR" w:hAnsi="Times New Roman CYR"/>
          <w:bCs/>
        </w:rPr>
        <w:t>кронирование и санитарная обрезка деревьев</w:t>
      </w:r>
      <w:r>
        <w:rPr/>
        <w:t>) на территории Индустриального района г. Перми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Председатель комиссии                                                 </w:t>
      </w:r>
      <w:r>
        <w:rPr/>
        <w:t>Костарев Дмитрий Павл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содержанию сада имени Миндовского (</w:t>
      </w:r>
      <w:r>
        <w:rPr>
          <w:rFonts w:cs="Times New Roman CYR" w:ascii="Times New Roman CYR" w:hAnsi="Times New Roman CYR"/>
          <w:bCs/>
        </w:rPr>
        <w:t>кронирование и санитарная обрезка деревьев</w:t>
      </w:r>
      <w:r>
        <w:rPr/>
        <w:t>) на территории Индустриального района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842 732,38</w:t>
      </w:r>
      <w:r>
        <w:rPr>
          <w:bCs/>
          <w:color w:val="000000"/>
        </w:rPr>
        <w:t xml:space="preserve"> (Восемьсот сорок две тысячи семьсот тридцать два) руб. 38 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07 от 26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6.04.2011 одновременно с документацией об аукционе, извещение № 6 ЭА от 26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6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 (п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87"/>
        <w:gridCol w:w="1489"/>
        <w:gridCol w:w="1498"/>
        <w:gridCol w:w="1572"/>
        <w:gridCol w:w="1572"/>
      </w:tblGrid>
      <w:tr>
        <w:trPr>
          <w:trHeight w:val="1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>
          <w:trHeight w:val="1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ка № 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ка № 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ка № 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арев Д.П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ильников С.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вилов И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панова Л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рицкий В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ова С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Красильнико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Мотовилов И.В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Корепа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Бедрицкий В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4-25T09:38:00Z</cp:lastPrinted>
  <dcterms:modified xsi:type="dcterms:W3CDTF">2011-05-04T09:52:00Z</dcterms:modified>
  <cp:revision>226</cp:revision>
  <dc:subject/>
  <dc:title>ПРОТОКОЛ № 01/03-07</dc:title>
</cp:coreProperties>
</file>