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1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 от 27.04.2011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i/>
          <w:i/>
          <w:sz w:val="20"/>
          <w:szCs w:val="20"/>
        </w:rPr>
      </w:pPr>
      <w:r>
        <w:rPr>
          <w:rFonts w:cs="Courier New" w:ascii="Courier New" w:hAnsi="Courier New"/>
          <w:b/>
          <w:bCs/>
          <w:i/>
          <w:sz w:val="20"/>
          <w:szCs w:val="20"/>
        </w:rPr>
        <w:t>На оказание услуг по изготовлению плакатов, листовок в целях информирования населения о мерах пожарной безопасност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i/>
          <w:i/>
          <w:caps/>
          <w:sz w:val="20"/>
          <w:szCs w:val="20"/>
        </w:rPr>
      </w:pPr>
      <w:r>
        <w:rPr>
          <w:rFonts w:cs="Courier New" w:ascii="Courier New" w:hAnsi="Courier New"/>
          <w:b/>
          <w:bCs/>
          <w:i/>
          <w:caps/>
          <w:sz w:val="20"/>
          <w:szCs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/>
                <w:i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6.05.2011г. 10:3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6.05.2011г. 11:00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u w:val="single"/>
              </w:rPr>
              <w:t>Зам. председателя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Лимонова Татьяна Анатольевна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u w:val="single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каченко Павел Антон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Щепин Андрей Вадим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Меркушева Римма Его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Благина Лариса Валерь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прос котировок № 1 на оказание услуг по изготовлению плакатов, листовок в целях информирования населения о мерах пожарной безопасности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(среди субъектов малого предпринимательства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7 апреля 2011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 по изготовлению плакатов, листовок в целях информирования населения о мерах пожарной безопасности 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25 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оказания услуг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оказания услуг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 июня 2011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за оказанные услуги производится путем перечисления денежных средств на расчетный счет Исполнителя в течение 5 банковских дней после подписания акта выполненных работ (услуг) и представления Исполнителем счета, счета-фактуры</w:t>
            </w:r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33"/>
        <w:gridCol w:w="1166"/>
        <w:gridCol w:w="1655"/>
        <w:gridCol w:w="1238"/>
        <w:gridCol w:w="114"/>
        <w:gridCol w:w="891"/>
        <w:gridCol w:w="1359"/>
        <w:gridCol w:w="1350"/>
        <w:gridCol w:w="336"/>
      </w:tblGrid>
      <w:tr>
        <w:trPr/>
        <w:tc>
          <w:tcPr>
            <w:tcW w:w="676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 (пять) заявок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6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6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организационно-правовая форма (для юр.лица), Ф.И.О.(для физ.лица)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 New" w:hAnsi="Courier New" w:cs="Courier New"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iCs/>
                <w:sz w:val="16"/>
                <w:szCs w:val="16"/>
              </w:rPr>
              <w:t>Сумма контракта, без  НДС. (руб.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-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ый предприниматель Лесникова Елена Владимир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указ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08041986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00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кло-нить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соответствует требованиям ст.44 94-ФЗ (в заявке не указан адрес места жительства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.А. Лимо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.А. Тка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В. Щепи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.В. Благ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.Е.Меркуш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ый предприниматель Крылов Олег Александрови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Ижевск, ул. Ленина, 38-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33004520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9440,00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пус-ти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 требованиямустановленным в извещени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.А. Лимо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.А. Тка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В. Щепи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.В. Благ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.Е.Меркуш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ый предприниматель Семакина Розалия Абдирахим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мский край, с.Сива, ул.Седятская, 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4900599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913,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пус-ти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-ет требованиям установлен-ным в извещени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.А. Лимонова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.А. Ткаченко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В. Щепин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.В. Благина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.Е.Меркушева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Издательский дом «Ника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Пермь, Комсомольский проспект, 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028459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8180,00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пус-ти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-ет требованиям установлен-ным в извещени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.А. Лимонова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.А. Ткаченко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В. Щепин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.В. Благина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.Е.Меркушева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ечатный дом «Ника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Пермь, Комсомольский проспект, 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04061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9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пус-ти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-ет требованиям установлен-ным в извещени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.А. Лимонова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.А. Ткаченко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В. Щепин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.В. Благина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.Е.Меркушева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  <w:highlight w:val="lightGray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Печатный дом «Ник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129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  <w:highlight w:val="lightGray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.05.2011 09:5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  <w:highlight w:val="lightGray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  <w:highlight w:val="lightGray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ый предприниматель Семакина Розалия Абдирахим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  <w:highlight w:val="lightGray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3913,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.05.2011 15:15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более низкая цена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1290,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   5            ________     "Против"___0____                   _ "Воздержался"__0____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>
          <w:trHeight w:val="42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.председателя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.А.Лимонова</w:t>
            </w:r>
          </w:p>
        </w:tc>
      </w:tr>
      <w:tr>
        <w:trPr>
          <w:trHeight w:val="525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Л.В. Благина</w:t>
            </w:r>
          </w:p>
        </w:tc>
      </w:tr>
      <w:tr>
        <w:trPr>
          <w:trHeight w:val="353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А. Ткаченко</w:t>
            </w:r>
          </w:p>
        </w:tc>
      </w:tr>
      <w:tr>
        <w:trPr>
          <w:trHeight w:val="34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А.В. Щепин</w:t>
            </w:r>
          </w:p>
        </w:tc>
      </w:tr>
      <w:tr>
        <w:trPr>
          <w:trHeight w:val="34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Р.Е. Меркушева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sz w:val="28"/>
          <w:szCs w:val="28"/>
          <w:vertAlign w:val="superscript"/>
        </w:rPr>
      </w:pPr>
      <w:r>
        <w:rPr>
          <w:rFonts w:cs="Courier New" w:ascii="Courier New" w:hAnsi="Courier New"/>
          <w:sz w:val="28"/>
          <w:szCs w:val="28"/>
          <w:vertAlign w:val="superscript"/>
        </w:rPr>
        <w:t xml:space="preserve">Заказчик 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8"/>
          <w:szCs w:val="28"/>
          <w:vertAlign w:val="superscript"/>
        </w:rPr>
        <w:t>И.о. начальника департамента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8"/>
          <w:szCs w:val="28"/>
          <w:vertAlign w:val="superscript"/>
        </w:rPr>
        <w:t xml:space="preserve">общественной безопасности                                                  П.А.Ткаченко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45:00Z</dcterms:created>
  <dc:creator>l_1001b</dc:creator>
  <dc:description/>
  <cp:keywords/>
  <dc:language>en-US</dc:language>
  <cp:lastModifiedBy>USER</cp:lastModifiedBy>
  <cp:lastPrinted>2011-05-05T19:00:00Z</cp:lastPrinted>
  <dcterms:modified xsi:type="dcterms:W3CDTF">2011-05-05T13:02:00Z</dcterms:modified>
  <cp:revision>655</cp:revision>
  <dc:subject/>
  <dc:title>Протокол №785085/1</dc:title>
</cp:coreProperties>
</file>