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НТРАКТ №   ___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оставку товаров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____» __________ 2011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, с другой стороны, именуемые в дальнейшем Стороны, в соответствии с протоколом от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оказать услугу Заказчику  – текущий ремонт коридоров 2, 3 этажей, а последний обязуется обеспечить оплату оказываемых услуг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окончания оказания услуг считается дата подписания акта приема-передачи, но не позднее 30 июня 2011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овары считаются поставленными надлежащим образом с момента подписания акта сдачи-приемки. До подписания акта сдачи-приемки ответственность за сохранность, эксплуатацию товара несет Поставщ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по согласованию с Заказчиком имеет право на досрочную поставку товара. Заказчик принимает и оплачивает такую поставку в соответствии с условиями Контракта в пределах доведенных лимитов бюджетного финанс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обязан поставить и разгрузить товар собственными силами на склад Заказчика (г. Пермь, ул. Советская  д. 3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емка товара по количеству производится по накладным. При осуществлении приемки товара представитель Заказчика обязан осмотреть товары, проверить их количество и качество, совершить другие необходимые действия, обеспечивающие принятие товара по сопроводительным документа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оказание услуги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оказания услуги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страхование(при необходимости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78" w:after="0"/>
        <w:ind w:left="701" w:hanging="0"/>
        <w:rPr/>
      </w:pPr>
      <w:r>
        <w:rPr>
          <w:b/>
          <w:bCs/>
          <w:spacing w:val="-8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ачество и комплектность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 w:before="269" w:after="0"/>
        <w:ind w:left="19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ляемый товар по качеству и комплектности должен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товару и требованиям, указанным в прилагаемой к контракту спецификации, а в отсутствие последних - признанным стандартам, приемлемым для страны происхождения тов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рок предоставления гарантии качества на поставляемый товар должен быть не менее срока, указанного в паспорте изгото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яемый в рамках Контракта, является новым и неиспользованным. Поставщик далее гарантирует, что товар не будет иметь дефектов, связанных с разработкой, материалами или качеством изготовления, либо проявляющихся в результате действия или упущения Поставщика при нормальном использовании поставленного товара в условиях, обычных для Пермского кра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4" w:hanging="0"/>
        <w:rPr/>
      </w:pPr>
      <w:r>
        <w:rPr>
          <w:spacing w:val="-7"/>
          <w:sz w:val="24"/>
          <w:szCs w:val="24"/>
        </w:rPr>
        <w:t>4.4.</w:t>
      </w:r>
      <w:r>
        <w:rPr>
          <w:sz w:val="24"/>
          <w:szCs w:val="24"/>
        </w:rPr>
        <w:tab/>
        <w:t>Приемка товара по качеству и количеству производится в соответствии с</w:t>
        <w:br/>
        <w:t>инструкцией «О порядке приемки продукции производственно - технического назначения</w:t>
        <w:br/>
        <w:t>и товаров народного потребления по качеству» от 25.04.66г. № П-7.</w:t>
      </w:r>
    </w:p>
    <w:p>
      <w:pPr>
        <w:pStyle w:val="Normal"/>
        <w:shd w:fill="FFFFFF" w:val="clear"/>
        <w:spacing w:lineRule="exact" w:line="274"/>
        <w:ind w:left="19" w:right="82" w:hanging="0"/>
        <w:jc w:val="both"/>
        <w:rPr/>
      </w:pPr>
      <w:r>
        <w:rPr>
          <w:spacing w:val="-1"/>
          <w:sz w:val="24"/>
          <w:szCs w:val="24"/>
        </w:rPr>
        <w:t xml:space="preserve">При обнаружении дефектов или некомплектности товара и невозможности их устранения </w:t>
      </w:r>
      <w:r>
        <w:rPr>
          <w:sz w:val="24"/>
          <w:szCs w:val="24"/>
        </w:rPr>
        <w:t>на месте, этот товар подлежит заме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2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предоставляет Заказчику одновременно с передачей товара относящиеся к нему документы: лицензии, сертификаты соответствия, техническую документацию, гарантийные талоны, подробную инструкцию по поэтапной установке и вводу в эксплуатацию товара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38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стач или иных несоответствий условиям Контракта и технического задания при приемке Заказчик не позднее 15 (пятнадцать) календарных дней письменно уведомляет об этом Поставщ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должен в течение 15 (пятнадцать) календарных дней за свой счет произвести замену бракованного товара или его ч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53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 w:before="5" w:after="0"/>
        <w:ind w:left="19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отказ от поставки (недопоставку) товара Поставщик по требованию Заказчика уплачивает штраф в размере 10 % стоимости не поставленного (недопоставленного) товара,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10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80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7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</w:rPr>
        <w:t>8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8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8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8" w:before="274" w:after="0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ОУ «СОШ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 краю (ДФ г. Перми, л/с 02563000380; МОУ «СОШ № 2» г. Перми л/с 0293001686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8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49:00Z</dcterms:created>
  <dc:creator>White</dc:creator>
  <dc:description/>
  <cp:keywords/>
  <dc:language>en-US</dc:language>
  <cp:lastModifiedBy>Пользователь</cp:lastModifiedBy>
  <dcterms:modified xsi:type="dcterms:W3CDTF">2011-05-05T09:31:00Z</dcterms:modified>
  <cp:revision>3</cp:revision>
  <dc:subject/>
  <dc:title/>
</cp:coreProperties>
</file>