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коридоров 2, 3 эта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"Средняя общеобразовательная школа № 2 с углубленным изучением предметов гуманитарного профиля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Советская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Совет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-school-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носельских Валенти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коридоров 2, 3 эта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товаров включены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ое задание прилага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июня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июня 2011 г. 100 % оплата оказания услу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2 421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лагаетс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5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46:00Z</dcterms:created>
  <dc:creator>Пользователь</dc:creator>
  <dc:description/>
  <cp:keywords/>
  <dc:language>en-US</dc:language>
  <cp:lastModifiedBy>Пользователь</cp:lastModifiedBy>
  <dcterms:modified xsi:type="dcterms:W3CDTF">2011-05-05T09:47:00Z</dcterms:modified>
  <cp:revision>1</cp:revision>
  <dc:subject/>
  <dc:title/>
</cp:coreProperties>
</file>