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</w:t>
      </w:r>
      <w:r>
        <w:rPr>
          <w:b/>
        </w:rPr>
        <w:t>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звещение 03563000415110000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мая 2011 года</w:t>
        <w:br/>
        <w:t xml:space="preserve">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(приказ № 12 от 04.02.2011г)  по рассмотрению заявок на участие на участие в открытом аукционе в электронной форме  на 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/>
        <w:t>1 057 669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484"/>
        <w:gridCol w:w="2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Пермский край, ул.Краснова, д.1-1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Пермский край, ул.Краснова, д.1-119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900"/>
        <w:gridCol w:w="4816"/>
      </w:tblGrid>
      <w:tr>
        <w:trPr>
          <w:trHeight w:val="749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14:00Z</dcterms:created>
  <dc:creator>СОК</dc:creator>
  <dc:description/>
  <cp:keywords/>
  <dc:language>en-US</dc:language>
  <cp:lastModifiedBy>USER</cp:lastModifiedBy>
  <cp:lastPrinted>2011-05-10T09:48:00Z</cp:lastPrinted>
  <dcterms:modified xsi:type="dcterms:W3CDTF">2011-05-10T03:50:00Z</dcterms:modified>
  <cp:revision>10</cp:revision>
  <dc:subject/>
  <dc:title>ПРОТОКОЛ № 3ЭА/1/1</dc:title>
</cp:coreProperties>
</file>