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держанию светофорных объектов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6» мая 20</w:t>
        <w:softHyphen/>
        <w:t>11 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46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услуг по содержанию светофорных объектов на улично-дорожной сети города Перми (извещение № 0156300057911000018 от 20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6 700 (Два миллиона девятьсот двадцать шесть тысяч семьсот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Уралспецмонтаж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КУ «СМЭУ Пермского кра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3 - ГКУ «СМЭУ Пермского края», предложившим наиболее низкую цену муниципального контракта 2839505,12 (Два миллиона восемьсот тридцать девять тысяч пятьсот пять) рублей 12 копе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5T14:22:00Z</cp:lastPrinted>
  <dcterms:modified xsi:type="dcterms:W3CDTF">2011-05-06T04:03:00Z</dcterms:modified>
  <cp:revision>74</cp:revision>
  <dc:subject/>
  <dc:title>ПРОТОКОЛ № 01/03-07</dc:title>
</cp:coreProperties>
</file>