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РОТОКОЛ № </w:t>
      </w:r>
      <w:r>
        <w:rPr>
          <w:b/>
          <w:sz w:val="28"/>
          <w:szCs w:val="28"/>
          <w:lang w:val="en-US"/>
        </w:rPr>
        <w:t>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ПОДВЕДЕНИЯ ИТОГОВ ОТКРЫТОГО АУКЦИОНА В ЭЛЕКТРОННОЙ ФОРМ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оказание услуг по содержанию светофорных объектов на улично-дорожной сети города Перм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ЕПАРТАМЕНТ ДОРОГ И ТРАНСПОРТА АДМИНИСТРАЦИИ ГОРОДА ПЕРМИ</w:t>
      </w:r>
    </w:p>
    <w:p>
      <w:pPr>
        <w:pStyle w:val="Normal"/>
        <w:ind w:left="7920" w:hanging="79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920" w:hanging="79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. Пермь                                                        «06» мая 20</w:t>
        <w:softHyphen/>
        <w:t>11 года</w:t>
        <w:br/>
        <w:t>10 часов 00 минут</w:t>
      </w:r>
    </w:p>
    <w:p>
      <w:pPr>
        <w:pStyle w:val="Normal"/>
        <w:ind w:left="7920" w:hanging="79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Единой комиссии по размещению муниципального заказа  по рассмотрению и оценке заявок на участие в открытом аукционе в электронной форме  присутствовали следующие члены комисс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  <w:gridCol w:w="6434"/>
      </w:tblGrid>
      <w:tr>
        <w:trPr/>
        <w:tc>
          <w:tcPr>
            <w:tcW w:w="39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едседател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лев Кирил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ьевич</w:t>
            </w:r>
          </w:p>
        </w:tc>
        <w:tc>
          <w:tcPr>
            <w:tcW w:w="64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чальник отдела юридического обеспечения, кадровой работы и делопроизводства                                   департамента дорог и транспорта администрации города Перм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746" w:hRule="atLeast"/>
        </w:trPr>
        <w:tc>
          <w:tcPr>
            <w:tcW w:w="39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 комисс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колова Валентина Николаевна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Член комиссии: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авная Наталь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идовн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екретарь комисс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архуллина Надежда Василевн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4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сультант </w:t>
              <w:noBreakHyphen/>
              <w:t> юрист отдела юридического обеспечения, кадровой работы и делопроизводства департамента дорог и транспорта администрации города Пер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финансово – экономического отдела департамента дорог и транспорта администрации города Пер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финансово – экономического отдела департамента дорог и транспорта администрации города Перми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>Сведения о заказчике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дорог и транспорта администрации города Пер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департамента – Заварзин Максим Борис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14060, г. Пермь, ул. Уральская, 108а, кабинет 2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: 8(342) 281-96-35,281-96-4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 аукцио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казание услуг по содержанию светофорных объектов на улично-дорожной сети города Перми (извещение № 0156300057911000017 от 20 апреля 2011 года размещено на Общероссийском официальном сайте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, официальном сайте «Администрация города Перми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rod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73 000 (Два миллиона триста семьдесят три тысячи)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 финансирования: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юджет города Перми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Единая комиссия рассмотрела на соответствие требованиям документации об открытом аукционе в электронной форме вторые части заявок</w:t>
      </w:r>
      <w:r>
        <w:rPr/>
        <w:t xml:space="preserve"> следующих участников размещения заказа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134"/>
        <w:gridCol w:w="1579"/>
        <w:gridCol w:w="2415"/>
        <w:gridCol w:w="1235"/>
      </w:tblGrid>
      <w:tr>
        <w:trPr>
          <w:trHeight w:val="983" w:hRule="atLeast"/>
        </w:trPr>
        <w:tc>
          <w:tcPr>
            <w:tcW w:w="4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ведения о участнике в открытом аукционе </w:t>
            </w:r>
          </w:p>
        </w:tc>
        <w:tc>
          <w:tcPr>
            <w:tcW w:w="5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ие вторых частей заявок на участие в открытом аукционе в электронной форме требованиям документации об открытом аукционе</w:t>
            </w:r>
          </w:p>
        </w:tc>
      </w:tr>
      <w:tr>
        <w:trPr>
          <w:trHeight w:val="1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ли (Ф.И.О.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именно</w:t>
            </w:r>
          </w:p>
        </w:tc>
      </w:tr>
      <w:tr>
        <w:trPr>
          <w:trHeight w:val="92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ОО «Уралспецмонтаж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 К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а В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тавная Н.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хуллина Н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0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ГКУ «СМЭУ Пермского края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 К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а В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тавная Н.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хуллина Н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ая комиссия приняла следующие реш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.8 ст.41.11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признать все аукционные заявки соответствующими требованиям, установленным документацией о проведении открытого аукциона в электронной форм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.9 ст.41.11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признать победителем открытого аукциона в электронной форме участни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крытого аукциона с порядковым номером заявки 3 - ГКУ «СМЭУ Пермского края», предложившим наиболее низкую цену муниципального контракта 2252173,57 (Два миллиона двести пятьдесят две тысячи сто семьдесят три) рубля 57 копеек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3000"/>
        <w:gridCol w:w="3372"/>
      </w:tblGrid>
      <w:tr>
        <w:trPr>
          <w:trHeight w:val="90" w:hRule="atLeast"/>
        </w:trPr>
        <w:tc>
          <w:tcPr>
            <w:tcW w:w="40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 Единой 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К.В.Королев</w:t>
            </w:r>
          </w:p>
        </w:tc>
      </w:tr>
      <w:tr>
        <w:trPr>
          <w:trHeight w:val="474" w:hRule="atLeast"/>
        </w:trPr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В.Н.Соколова</w:t>
            </w:r>
          </w:p>
        </w:tc>
      </w:tr>
      <w:tr>
        <w:trPr>
          <w:trHeight w:val="474" w:hRule="atLeast"/>
        </w:trPr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Л.Заставная 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Н.В.Фархуллин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департамента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М.Б.Заварзин</w:t>
            </w:r>
          </w:p>
        </w:tc>
      </w:tr>
    </w:tbl>
    <w:p>
      <w:pPr>
        <w:pStyle w:val="Normal"/>
        <w:tabs>
          <w:tab w:val="clear" w:pos="708"/>
          <w:tab w:val="right" w:pos="4111" w:leader="none"/>
          <w:tab w:val="right" w:pos="10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7:11:00Z</dcterms:created>
  <dc:creator>ump15</dc:creator>
  <dc:description/>
  <cp:keywords/>
  <dc:language>en-US</dc:language>
  <cp:lastModifiedBy>nzas</cp:lastModifiedBy>
  <cp:lastPrinted>2011-05-06T10:05:00Z</cp:lastPrinted>
  <dcterms:modified xsi:type="dcterms:W3CDTF">2011-05-06T04:05:00Z</dcterms:modified>
  <cp:revision>77</cp:revision>
  <dc:subject/>
  <dc:title>ПРОТОКОЛ № 01/03-07</dc:title>
</cp:coreProperties>
</file>