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6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сетей наружного освещения в рамках ВЦП «Светлый город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сетей наружного освещения в рамках ВЦП «Светлый город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665 333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3 Устройство опор ЛЭП, линий промышленного и городского транспорта, связи, радиофикации и телекоммуникации[4530121] - [4530142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9"/>
        <w:gridCol w:w="6698"/>
      </w:tblGrid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9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"Пермблагоустройство"</w:t>
            </w:r>
          </w:p>
        </w:tc>
        <w:tc>
          <w:tcPr>
            <w:tcW w:w="66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98"/>
            </w:tblGrid>
            <w:tr>
              <w:trPr/>
              <w:tc>
                <w:tcPr>
                  <w:tcW w:w="66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6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6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0 665 333,00 Российский рубль </w:t>
                  </w:r>
                </w:p>
              </w:tc>
            </w:tr>
            <w:tr>
              <w:trPr/>
              <w:tc>
                <w:tcPr>
                  <w:tcW w:w="66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ъем выполняемых работ указан в Техническом задании (Приложение № 11 к договору), в сводном сметном расчете и в локальных ресурсных сметных расчетах (Приложение № 1 к договору) </w:t>
                  </w:r>
                </w:p>
              </w:tc>
            </w:tr>
            <w:tr>
              <w:trPr/>
              <w:tc>
                <w:tcPr>
                  <w:tcW w:w="66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, в соответствии со сводным и локальными ресурсными сметными расчетами (Приложение № 1 к договору). </w:t>
                  </w:r>
                </w:p>
              </w:tc>
            </w:tr>
            <w:tr>
              <w:trPr/>
              <w:tc>
                <w:tcPr>
                  <w:tcW w:w="66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момента заключения контракта. Окончание выполнения работ: Бульвар ул. Братьев Игнатовых от шоссе Космонавтов до ул. Мира – в течение 30 дней с момента заключения контракта; Комсомольский проспект от ул. Белинского до ул. Чкалова, ул.Юрия Смирнова – в течение 20 дней с момента заключения контракта. </w:t>
                  </w:r>
                </w:p>
              </w:tc>
            </w:tr>
            <w:tr>
              <w:trPr/>
              <w:tc>
                <w:tcPr>
                  <w:tcW w:w="66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33 266,65 Российский рубль </w:t>
                  </w:r>
                </w:p>
              </w:tc>
            </w:tr>
            <w:tr>
              <w:trPr/>
              <w:tc>
                <w:tcPr>
                  <w:tcW w:w="66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 199 599,9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9"/>
        <w:gridCol w:w="20"/>
        <w:gridCol w:w="7153"/>
        <w:gridCol w:w="75"/>
      </w:tblGrid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09:00 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1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9:00Z</dcterms:created>
  <dc:creator>Чайко Ольга Михайловна</dc:creator>
  <dc:description/>
  <cp:keywords/>
  <dc:language>en-US</dc:language>
  <cp:lastModifiedBy>Чайко Ольга Михайловна</cp:lastModifiedBy>
  <cp:lastPrinted>2011-05-10T13:38:00Z</cp:lastPrinted>
  <dcterms:modified xsi:type="dcterms:W3CDTF">2011-05-10T07:49:00Z</dcterms:modified>
  <cp:revision>2</cp:revision>
  <dc:subject/>
  <dc:title/>
</cp:coreProperties>
</file>