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работ 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ля каждого участка)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дготовке пакета документов для проведения торгов  по продаже земельного участка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ля строительства отдельно стоящего односемейного дома (коттеджа) с земельным участком 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52"/>
        <w:gridCol w:w="4704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ходные материал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опографической съемки (корректировка топографического плана) земельного участ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съемка в 1 экз., выполненная в соответствии со СНИП 11-02-96, СП-11-104-9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езервировании адреса (при необходимост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ого плана  земельного участка, согласование границ со смежными землепользователям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ой план в 2-х экз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огласования местоположения границ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емельного участка на государственный  кадастровый уче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дастровый паспорт земельного участка в  2-х экз.</w:t>
            </w:r>
          </w:p>
          <w:p>
            <w:pPr>
              <w:pStyle w:val="Normal"/>
              <w:suppressAutoHyphens w:val="true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дастровая выписка (КВ.1- КВ.6) о земельном участке в 2-х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радостроительного плана земельного участ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градостроительный план земельного участка в 4-х экз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начальника отдела </w:t>
      </w:r>
    </w:p>
    <w:p>
      <w:pPr>
        <w:pStyle w:val="Normal"/>
        <w:rPr/>
      </w:pPr>
      <w:r>
        <w:rPr>
          <w:sz w:val="24"/>
          <w:szCs w:val="24"/>
        </w:rPr>
        <w:t>градостроительной подготовки ДПиР                                                                    Т.В.Саз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08:00Z</dcterms:created>
  <dc:creator>Панова</dc:creator>
  <dc:description/>
  <cp:keywords/>
  <dc:language>en-US</dc:language>
  <cp:lastModifiedBy>karpachevskaya</cp:lastModifiedBy>
  <dcterms:modified xsi:type="dcterms:W3CDTF">2011-05-06T05:50:00Z</dcterms:modified>
  <cp:revision>13</cp:revision>
  <dc:subject/>
  <dc:title>Приложение № 2 к муниципальному контракту</dc:title>
</cp:coreProperties>
</file>