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Title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7416"/>
      </w:tblGrid>
      <w:tr>
        <w:trPr/>
        <w:tc>
          <w:tcPr>
            <w:tcW w:w="1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21411000008 </w:t>
            </w:r>
          </w:p>
        </w:tc>
      </w:tr>
      <w:tr>
        <w:trPr/>
        <w:tc>
          <w:tcPr>
            <w:tcW w:w="1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 » - 7 участков (Свердловский район, поселок Ново-Бродовский, г.Пермь). </w:t>
            </w:r>
          </w:p>
        </w:tc>
      </w:tr>
      <w:tr>
        <w:trPr/>
        <w:tc>
          <w:tcPr>
            <w:tcW w:w="1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7357"/>
      </w:tblGrid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6796"/>
      </w:tblGrid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8"/>
        <w:gridCol w:w="5377"/>
      </w:tblGrid>
      <w:tr>
        <w:trPr/>
        <w:tc>
          <w:tcPr>
            <w:tcW w:w="3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 » - 7 участков (Свердловский район, поселок Ново-Бродовский, г.Пермь). </w:t>
            </w:r>
          </w:p>
        </w:tc>
      </w:tr>
      <w:tr>
        <w:trPr/>
        <w:tc>
          <w:tcPr>
            <w:tcW w:w="3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 096,56 Российский рубль </w:t>
            </w:r>
          </w:p>
        </w:tc>
      </w:tr>
      <w:tr>
        <w:trPr/>
        <w:tc>
          <w:tcPr>
            <w:tcW w:w="3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3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акетов конкурсной документации для проведения торгов по продаже земельных участков для целей индивидуального жилищного строительства » - 7 участков (Свердловский район, поселок Ново-Бродовский, г.Пермь). 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ям № 2 «Техническое задание», № 5 «Смета», № 6 «Состав работ земельного участка» к документации о проведении запроса котировок.Участок № 1. ул.Осенняя,18 - 20427,22 руб. Участок № 2. ул.Бродовское кольцо,217 - 20427,22 руб. Участок № 3. ул. Смородиновая,4 - 20506,35 руб. Участок № 4. ул.Цветочная, 222 - 20585,48 руб. Участок № 5. ул.Ясеневая,50- 20316,43 руб. Участок № 6. ул.Бродовское кольцо, 173- 20427,22 руб. Участок № 7. ул.Зимняя,31- 20406,64 руб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6870"/>
      </w:tblGrid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окончания всего объема работ – не позднее 15.12. 2011 г. </w:t>
            </w:r>
          </w:p>
        </w:tc>
      </w:tr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производит оплату выполненных работ путем перечисления денежных средств на расчетный счет Исполнителя в течение 10 рабочих дней с момента приемки работ, в соответствии с оформленным актом приемки-передачи выполненных работ, счета-фактуры и расчета стоимости работ по земельному участк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4 0412 3380103 012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5595"/>
      </w:tblGrid>
      <w:tr>
        <w:trPr/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ибирская, 15, каб 114 </w:t>
            </w:r>
          </w:p>
        </w:tc>
      </w:tr>
      <w:tr>
        <w:trPr/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05.2011 09:00:00 </w:t>
            </w:r>
          </w:p>
        </w:tc>
      </w:tr>
      <w:tr>
        <w:trPr/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5.2011 17:00:00 </w:t>
            </w:r>
          </w:p>
        </w:tc>
      </w:tr>
      <w:tr>
        <w:trPr/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ровочная заявка оформляется на бланке участника размещения заказа (при наличии), в соответствии с Приложением 1 к настоящему извещению. </w:t>
            </w:r>
          </w:p>
        </w:tc>
      </w:tr>
      <w:tr>
        <w:trPr/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36:00Z</dcterms:created>
  <dc:creator>Карпачевская</dc:creator>
  <dc:description/>
  <cp:keywords/>
  <dc:language>en-US</dc:language>
  <cp:lastModifiedBy>Карпачевская</cp:lastModifiedBy>
  <dcterms:modified xsi:type="dcterms:W3CDTF">2011-05-10T04:37:00Z</dcterms:modified>
  <cp:revision>1</cp:revision>
  <dc:subject/>
  <dc:title>Извещение</dc:title>
</cp:coreProperties>
</file>