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 xml:space="preserve">И.о.начальника  ДПиР С.Г.Окулов </w:t>
      </w:r>
    </w:p>
    <w:p>
      <w:pPr>
        <w:pStyle w:val="Normal"/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1г.</w:t>
        <w:tab/>
        <w:t xml:space="preserve">            </w:t>
        <w:tab/>
        <w:tab/>
        <w:tab/>
        <w:t xml:space="preserve">                     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ab/>
        <w:tab/>
        <w:tab/>
        <w:tab/>
        <w:tab/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 xml:space="preserve">«Подготовке пакетов конкурсной документации для проведения торгов  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</w:rPr>
        <w:t>по продаже земельных участков для целей индивидуального жилищного строительства »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</w:r>
            <w:r>
              <w:rPr>
                <w:sz w:val="24"/>
                <w:szCs w:val="24"/>
                <w:u w:val="single"/>
              </w:rPr>
              <w:t>7-ми  пакетов</w:t>
            </w:r>
            <w:r>
              <w:rPr>
                <w:sz w:val="24"/>
                <w:szCs w:val="24"/>
              </w:rPr>
              <w:t xml:space="preserve"> конкурсной документации на земельные участки. Местоположение земельных участков: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Пермь, Свердловский район, поселок Ново-Бродовский, :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№ 1. ул. Осенняя,18 (1000 кв.м),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часток № 2. ул. Бродовское кольцо,217 (956 кв.м.),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часток № 3.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ул. Смородиновая,4 (1050 кв.м.),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№ 4. ул. Цветочная,222(1100кв.м.),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часток № 5. ул. Ясеневая,50 (900 кв.м.),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№ 6. ул. Бродовское кольцо,173 (1000 кв.м.),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№ 7. ул. Зимняя,31(987кв.м.)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лощадь земельных участков – условно-ориентировочна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остав работ по подготовке пакетов конкурсной документации (Приложение № 2 к муниципальному контракту).</w:t>
            </w:r>
          </w:p>
          <w:p>
            <w:pPr>
              <w:pStyle w:val="3"/>
              <w:spacing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всего объема работ  – не позднее 15.12. 2011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хема расположения земельного участка </w:t>
            </w:r>
            <w:r>
              <w:rPr>
                <w:sz w:val="24"/>
              </w:rPr>
              <w:t>(Приложение № 3 к муниципальному контракту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каз Минрегиона РФ от 30.12.2009 N 624 "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"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2-96 «Инженерные изыскания для строительства. Основные положения» (Минстрой РФ от 29.10.96 г. № 18-77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и строительству СП 11-105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для строительства СП 11-104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ральный план города Перми, утвержденный решением Пермской городской Думы от 17.12.2010 № 205 «Об утверждении Генерального плана города Перм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В соответствии с Приказом Минэкономразвития России № 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Постановление администрации города Перми № 108 от 06.03.2009 «Об утверждении Правил разработки схем расположения земельных участков на кадастровом плане или кадастровой карте соответствующей территории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и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FF"/>
                <w:szCs w:val="24"/>
              </w:rPr>
              <w:t>Топографическая съемка (корректировка топографического плана) земельного участка в масштабе 1:500 с указанием сетей инженерной инфраструктуры, согласованная с эксплуатирующими  организациями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- Кадастровый паспорт земельного участка в 2-х экз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- Кадастровая выписка (КВ.1 – КВ.6) о земельном участке 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земельный участок представляется Заказчику в </w:t>
            </w:r>
            <w:r>
              <w:rPr>
                <w:szCs w:val="24"/>
                <w:u w:val="single"/>
              </w:rPr>
              <w:t>полном объеме</w:t>
            </w:r>
            <w:r>
              <w:rPr>
                <w:szCs w:val="24"/>
              </w:rPr>
              <w:t xml:space="preserve"> (см.п.5)  на бумажном и электронном носителях.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2. Акт сдачи-приемки выполненных работ представляется Заказчику в 3-х экземплярах с приложением расчета цены пакета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 конкретный земельный участок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>Наличие лицензий на осуществление геодезической или картографической деятельности или наличие свидетельства СРО в области инженерных изысканий.</w:t>
            </w:r>
          </w:p>
          <w:p>
            <w:pPr>
              <w:pStyle w:val="TextBody"/>
              <w:spacing w:lineRule="exact" w:line="280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1.Наличие лицензии на осуществление геодезической деятельности (Приказ Минтранса России от 06 мая 2008 № 74), </w:t>
            </w:r>
            <w:r>
              <w:rPr>
                <w:szCs w:val="24"/>
                <w:u w:val="single"/>
              </w:rPr>
              <w:t>вид работ из перечня</w:t>
            </w:r>
            <w:r>
              <w:rPr>
                <w:szCs w:val="24"/>
              </w:rPr>
              <w:t xml:space="preserve">: </w:t>
            </w:r>
            <w:r>
              <w:rPr>
                <w:color w:val="0000FF"/>
                <w:szCs w:val="24"/>
              </w:rPr>
              <w:t>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.</w:t>
            </w:r>
          </w:p>
          <w:p>
            <w:pPr>
              <w:pStyle w:val="TextBody"/>
              <w:spacing w:lineRule="exact" w:line="28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TextBody"/>
              <w:spacing w:lineRule="exact" w:line="280"/>
              <w:rPr>
                <w:color w:val="0000FF"/>
                <w:szCs w:val="24"/>
                <w:u w:val="single"/>
              </w:rPr>
            </w:pPr>
            <w:r>
              <w:rPr>
                <w:color w:val="0000FF"/>
                <w:szCs w:val="24"/>
                <w:u w:val="single"/>
              </w:rPr>
              <w:t>или</w:t>
            </w:r>
          </w:p>
          <w:p>
            <w:pPr>
              <w:pStyle w:val="TextBody"/>
              <w:spacing w:lineRule="exact" w:line="280"/>
              <w:rPr>
                <w:color w:val="3366FF"/>
                <w:szCs w:val="24"/>
              </w:rPr>
            </w:pPr>
            <w:r>
              <w:rPr>
                <w:szCs w:val="24"/>
              </w:rPr>
              <w:t xml:space="preserve">2.Наличие лицензии на осуществление картографической деятельности (Приказ Роскартографии от 05 июня 2002 № 95-пр), </w:t>
            </w:r>
            <w:r>
              <w:rPr>
                <w:szCs w:val="24"/>
                <w:u w:val="single"/>
              </w:rPr>
              <w:t>вид работ из перечня</w:t>
            </w:r>
            <w:r>
              <w:rPr>
                <w:szCs w:val="24"/>
              </w:rPr>
              <w:t xml:space="preserve">: </w:t>
            </w:r>
            <w:r>
              <w:rPr>
                <w:color w:val="3366FF"/>
                <w:szCs w:val="24"/>
              </w:rPr>
              <w:t>8.1.Топографическая съемка общего назначения и (или) ее обновление (корректура) в масштабах 1:500-1:10000. 8.2. Топографическая съемка подземных и надземных сооружений (инженерных коммуникаций) в масштабах 1:500 -  1:5000).</w:t>
            </w:r>
          </w:p>
          <w:p>
            <w:pPr>
              <w:pStyle w:val="TextBody"/>
              <w:spacing w:lineRule="exact" w:line="28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color w:val="3366FF"/>
                <w:szCs w:val="24"/>
                <w:u w:val="single"/>
              </w:rPr>
              <w:t>или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3.Наличие свидетельства СРО в области  инженерных изысканий, </w:t>
            </w:r>
            <w:r>
              <w:rPr>
                <w:szCs w:val="24"/>
                <w:u w:val="single"/>
              </w:rPr>
              <w:t>вид работ из перечня</w:t>
            </w:r>
            <w:r>
              <w:rPr>
                <w:color w:val="3366FF"/>
                <w:szCs w:val="24"/>
              </w:rPr>
              <w:t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Зам.начальника отдела градостроительной </w:t>
      </w:r>
      <w:r>
        <w:rPr>
          <w:sz w:val="24"/>
        </w:rPr>
        <w:t>подготовки ДПиР</w:t>
      </w:r>
      <w:r>
        <w:rPr>
          <w:sz w:val="24"/>
          <w:szCs w:val="24"/>
        </w:rPr>
        <w:t xml:space="preserve">                                                                                                               Т.В.Сазонова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46:00Z</dcterms:created>
  <dc:creator>Панова</dc:creator>
  <dc:description/>
  <cp:keywords/>
  <dc:language>en-US</dc:language>
  <cp:lastModifiedBy>karpachevskaya</cp:lastModifiedBy>
  <dcterms:modified xsi:type="dcterms:W3CDTF">2011-05-06T05:49:00Z</dcterms:modified>
  <cp:revision>19</cp:revision>
  <dc:subject/>
  <dc:title>Приложение № 1 к муниципальному контракту </dc:title>
</cp:coreProperties>
</file>