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right"/>
        <w:rPr/>
      </w:pPr>
      <w:r>
        <w:rPr/>
        <w:t>Участок № 1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17"/>
        <w:gridCol w:w="910"/>
        <w:gridCol w:w="1042"/>
        <w:gridCol w:w="1456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___________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ДПиР  С.Г.Окулов 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Осенней,18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1.2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.00</w:t>
            </w:r>
          </w:p>
        </w:tc>
      </w:tr>
      <w:tr>
        <w:trPr>
          <w:trHeight w:val="9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11.2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6.02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27.22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л:                                                                                                  К.Г.Степанян     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jc w:val="right"/>
        <w:rPr/>
      </w:pPr>
      <w:r>
        <w:rPr/>
        <w:t>Участок № 2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17"/>
        <w:gridCol w:w="910"/>
        <w:gridCol w:w="1042"/>
        <w:gridCol w:w="1456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___________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ДПиР  С.Г.Окулов 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Бродовское кольцо,217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1.2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.00</w:t>
            </w:r>
          </w:p>
        </w:tc>
      </w:tr>
      <w:tr>
        <w:trPr>
          <w:trHeight w:val="9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11.2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6.02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27.22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л:                                                                                                  К.Г.Степанян     </w:t>
            </w:r>
          </w:p>
        </w:tc>
      </w:tr>
    </w:tbl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асток № 3</w: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00"/>
        <w:gridCol w:w="605"/>
        <w:gridCol w:w="1312"/>
        <w:gridCol w:w="830"/>
        <w:gridCol w:w="59"/>
        <w:gridCol w:w="833"/>
        <w:gridCol w:w="200"/>
        <w:gridCol w:w="1370"/>
      </w:tblGrid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___________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ДПиР  С.Г.Окулов 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 Смородиновой,4 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5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8.26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.00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.00</w:t>
            </w:r>
          </w:p>
        </w:tc>
      </w:tr>
      <w:tr>
        <w:trPr>
          <w:trHeight w:val="9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78.26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.09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06.35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9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л:                                                                                                  К.Г.Степанян     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асток № 4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0"/>
        <w:gridCol w:w="1920"/>
        <w:gridCol w:w="910"/>
        <w:gridCol w:w="1042"/>
        <w:gridCol w:w="1168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___________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ДПиР  С.Г.Окулов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Цветочной, 222 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 Ед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5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.00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45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85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л:                                                                                                  К.Г.Степанян    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асток № 5</w:t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10"/>
        <w:gridCol w:w="1014"/>
        <w:gridCol w:w="1013"/>
        <w:gridCol w:w="913"/>
        <w:gridCol w:w="1042"/>
        <w:gridCol w:w="1456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___________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ДПиР  С.Г.Окулов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Ясеневой,50 в Свердловском 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7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.00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17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9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16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л:                                                                                                  К.Г.Степанян       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асток № 6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17"/>
        <w:gridCol w:w="910"/>
        <w:gridCol w:w="1042"/>
        <w:gridCol w:w="1456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___________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ДПиР  С.Г.Окулов 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Бродовское кольцо, 173 в Свердловском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1.2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.00</w:t>
            </w:r>
          </w:p>
        </w:tc>
      </w:tr>
      <w:tr>
        <w:trPr>
          <w:trHeight w:val="9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11.20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6.02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27.22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л:                                                                                                  К.Г.Степанян     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>Участок № 7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917"/>
        <w:gridCol w:w="929"/>
        <w:gridCol w:w="1042"/>
        <w:gridCol w:w="1453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___________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ДПиР  С.Г.Окулов </w:t>
            </w:r>
          </w:p>
        </w:tc>
      </w:tr>
      <w:tr>
        <w:trPr>
          <w:trHeight w:val="315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Зимней,31 в Свердловском 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3.76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</w:tc>
      </w:tr>
      <w:tr>
        <w:trPr>
          <w:trHeight w:val="111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.00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.00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.00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93.76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2.88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06.64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2"/>
          <w:szCs w:val="22"/>
        </w:rPr>
        <w:t xml:space="preserve">Разработал:                                                                                                                       К.Г.Степанян   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15:00Z</dcterms:created>
  <dc:creator>Панова</dc:creator>
  <dc:description/>
  <cp:keywords/>
  <dc:language>en-US</dc:language>
  <cp:lastModifiedBy>karpachevskaya</cp:lastModifiedBy>
  <dcterms:modified xsi:type="dcterms:W3CDTF">2011-05-06T06:08:00Z</dcterms:modified>
  <cp:revision>15</cp:revision>
  <dc:subject/>
  <dc:title>Утверждаю___________</dc:title>
</cp:coreProperties>
</file>