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 Стеллаж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чальная максимальная цена контракта – 438600 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993"/>
        <w:gridCol w:w="1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, адреса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 2000*1200*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,  производитель «Kronopol», «Kronostar» (Польша) или эквивалент. Клеевой противоударный кромочный материал PVC имеет 5-ти кратную толщину, что дает повышенную защиту этих мест от механических повреждений и попадания влаги. Расстояние от пола до нижней полки – 140 мм, количество полок – 6 шт., расстояние между полками – 300 мм, высота нижней полки – 250 мм, задняя стенка ламинированная ДВП под цвет стеллажей. Цвет: «Бук Бавария светлый». Фурнитура: цоколь пластиковый, высота – 100 мм «Volpato» крепление с помощью пластиковой клипсы, или эквивалент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: ЦГБ им. А.С. Пушкина, ул. Коммунистическая, 25, Абонемен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 2000*1000*3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,  производитель «Kronopol», «Kronostar» (Польша) или эквивалент. Клеевой противоударный кромочный материал PVC имеет 5-ти кратную толщину, что дает повышенную защиту этих мест от механических повреждений и попадания влаги. Расстояние от пола до нижней полки – 140 мм, количество полок – 6 шт., расстояние между полками – 300 мм, расстояние между нижней первой и второй полкой  – 250 мм, задняя стенка ламинированная ДВП под цвет стеллажей. Цвет: «Бук Бавария темный». Фурнитура: цоколь пластиковый, высота – 100 мм «Volpato» крепление с помощью пластиковой клипсы, или эквивалент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7 -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1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8, ул. Бородинская, 26 – 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1, ул. Дружбы, 22 – 6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и односторонние дет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0*1000*300 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,  производитель «Kronopol», «Kronostar» (Польша) или эквивалент. Клеевой противоударный кромочный материал PVC имеет 5-ти кратную толщину, что дает повышенную защиту этих мест от механических повреждений и попадания влаги. Расстояние от пола до нижней полки – 140 мм, количество полок – 5 шт., расстояние между полками – 320 мм, задняя стенка ламинированная ДВП под цвет стеллажей. Цвет: «Бук Бавария темный»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вухсторонние 2000*1000*4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,  производитель «Kronopol», «Kronostar» (Польша) или эквивалент. Клеевой противоударный кромочный материал PVC имеет 5-ти кратную толщину, что дает повышенную защиту этих мест от механических повреждений и попадания влаги. Количество полок – 6 шт., расстояние между пятью полками – 300 мм, расстояние между нижней первой и второй полкой  – 250 мм, на каждой полке в центре продольная укрепляющая перекладина от одной боковой стенки до другой, ширина – 50 мм.  Высота от пола до первой  полки – 140 мм. верх стеллажа закрыт полкой . Цвет: «Бук Бавария светлый».  – 12 шт.,  «Бук Бавария темный» - 26 шт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ГБ им. А.С. Пушкина, ул. Коммунистическая, 25, Абонемент – 12 шт. – Бук Бавария светл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8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6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4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8, ул. Бородинская, 26 – 8  шт. Бук Бавария тем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1:00Z</dcterms:created>
  <dc:creator>Master</dc:creator>
  <dc:description/>
  <cp:keywords/>
  <dc:language>en-US</dc:language>
  <cp:lastModifiedBy>USER</cp:lastModifiedBy>
  <cp:lastPrinted>2009-05-04T17:01:00Z</cp:lastPrinted>
  <dcterms:modified xsi:type="dcterms:W3CDTF">2011-05-04T13:01:00Z</dcterms:modified>
  <cp:revision>2</cp:revision>
  <dc:subject/>
  <dc:title/>
</cp:coreProperties>
</file>