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Протокол №0356300044511000012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29 апре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Компьютеры в комплекте; </w:t>
      </w: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«Компьютеры в комплекте» </w:t>
        <w:br/>
        <w:t>Начальная (максимальная) цена контракта (с указанием валюты): 490 000,00 (четыреста девяно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4511000012 от 18.04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Члены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Казакова Галина Григорь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оцедура рассмотрения и оценки котировочных заявок проведена 29.04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13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«Актеон»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2, г. Пермь, ул. Фонтанная, д. 1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"Технический центр "Гармония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Кирова, д. 3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Дело Техники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7, г. Пермь, ул. Уральская, д. 9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НЭТА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048, г. Новосибирск, ул. Немировича-Данченко, д. 120/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"Ти-Ай-Ти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70, г. Пермь, ул. Дружбы, д. 2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ЮниКомп-Пермь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36, г. Пермь, ул. Леонова, д. 23, офис 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125286, КПП 590201001 Общество с ограниченной ответственностью "Технический центр «Гармония»" (Адрес: 614000, г. Пермь, ул. Кирова, д. 34).</w:t>
        <w:br/>
        <w:t xml:space="preserve">Предложение о цене контракта: 417 000,00 (четыреста сем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__/Клешнина Еле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/Антонюк Яна Владимир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/Казакова Галина Григорь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(29.04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1 к Протоколу рассмотрения и оценки котировочных заявок от 29.04.2011 №0356300044511000012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едмет контракта: Компьютеры в комплекте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83"/>
        <w:gridCol w:w="2054"/>
        <w:gridCol w:w="196"/>
        <w:gridCol w:w="1997"/>
        <w:gridCol w:w="2763"/>
        <w:gridCol w:w="2778"/>
        <w:gridCol w:w="261"/>
      </w:tblGrid>
      <w:tr>
        <w:trPr/>
        <w:tc>
          <w:tcPr>
            <w:tcW w:w="5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ступления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 поступления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подачи заявк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:4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:3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:0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2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3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4.201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4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90" w:type="dxa"/>
            <w:gridSpan w:val="4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799" w:type="dxa"/>
            <w:gridSpan w:val="4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2 к Протоколу рассмотрения и оценки котировочных заявок от 29.04.2011 №0356300044511000012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едмет контракта: Компьютеры в комплек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Начальная (максимальная) цена контракта (с указанием валюты): 490 000,00 (четыреста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538"/>
        <w:gridCol w:w="27"/>
        <w:gridCol w:w="578"/>
        <w:gridCol w:w="185"/>
      </w:tblGrid>
      <w:tr>
        <w:trPr/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одано заявок: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(шесть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3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3"/>
                <w:lang w:eastAsia="ru-RU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«Актеон», ИНН 5904207921, КПП 590401001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2, г. Пермь, ул. Фонтанная, д. 1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расходы поставщика, возникшие у него в процессе исполнения контракта, в том числе расходы на страховку, упаковку, доставку, расходы на уплату налогов, таможенных и иных сборов и других обязательных платежей, а также стоимость гарантийного обслуживания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"Технический центр "Гармония", ИНН 5902125286, КПП 590201001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Кирова, д. 3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Дело Техники», ИНН 5902143581, КПП 5902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7, г. Пермь, ул. Уральская, д. 9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НЭТА», ИНН 5403322472, КПП 5403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048, г. Новосибирск, ул. Немировича-Данченко, д. 120/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"Ти-Ай-Ти", ИНН 5906084841, КПП 590601001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70, г. Пермь, ул. Дружбы, д. 2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ЮниКомп-Пермь», ИНН 5905261047, КПП 5905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36, г. Пермь, ул. Леонова, д. 23, офис 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компьютеры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3 к Протоколу рассмотрения и оценки котировочных заявок от 29.04.2011 №0356300044511000012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едмет контракта: Компьютеры в комплекте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991"/>
        <w:gridCol w:w="1479"/>
        <w:gridCol w:w="1820"/>
        <w:gridCol w:w="2890"/>
        <w:gridCol w:w="2564"/>
        <w:gridCol w:w="508"/>
      </w:tblGrid>
      <w:tr>
        <w:trPr/>
        <w:tc>
          <w:tcPr>
            <w:tcW w:w="2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4207921, КПП 590401001, Общество с ограниченной ответственностью «Актеон»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заявка не соответствует требованиям извещения: предложен электронный планшет, вместо планшетного компьютера (объемом физической памяти 32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25286, КПП 590201001, Общество с ограниченной ответственностью "Технический центр "Гармония"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43581, КПП 590201001, Общество с ограниченной ответственностью «Дело Техники»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заявка не соответствует требованиям извещения: параметры монитора в части максимального разрешения не соответствуют требованиям извещения 1440х900 вместо 1280х1024; предложен электронный планшет, вместо планшетного компьютера (объемом физической памяти 32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403322472, КПП 540301001, Общество с ограниченной ответственностью «НЭТА»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заявка не соответствует требованиям извещения: предложен процессор с меньшей памятью 2 МВ вместо 3 МВ; предложен электронный планшет, вместо планшетного компьютера (объемом физической памяти 32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6084841, КПП 590601001, Общество с ограниченной ответственностью "Ти-Ай-Ти"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>Пояснение: заявка не соответствует требованиям извещения: монитор АОС 91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имеет максимальное разрешение 1440х900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5261047, КПП 590501001, Общество с ограниченной ответственностью «ЮниКомп-Пермь»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заявка не соответствует требованиям извещения: монито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е име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udio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782" w:type="dxa"/>
            <w:gridSpan w:val="4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4 к Протоколу рассмотрения и оценки котировочных заявок от 29.04.2011 №0356300044511000012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принтеро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Актеон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98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"Технический центр "Гармония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17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Дело Техники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60 294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НЭТА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26 419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"Ти-Ай-Ти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68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«ЮниКомп-Пермь»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80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54:00Z</dcterms:created>
  <dc:creator>Кадры 4</dc:creator>
  <dc:description/>
  <cp:keywords/>
  <dc:language>en-US</dc:language>
  <cp:lastModifiedBy>ump22</cp:lastModifiedBy>
  <cp:lastPrinted>2011-04-01T10:00:00Z</cp:lastPrinted>
  <dcterms:modified xsi:type="dcterms:W3CDTF">2011-05-10T08:54:00Z</dcterms:modified>
  <cp:revision>2</cp:revision>
  <dc:subject/>
  <dc:title/>
</cp:coreProperties>
</file>