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беспечению конечных остановочных пунктов города Перми мобильными туалетными кабинами и их обслуживани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10» мая 20</w:t>
        <w:softHyphen/>
        <w:t>11 года</w:t>
        <w:br/>
        <w:t>10 часов 00 минут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434"/>
      </w:tblGrid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юридического обеспечения, кадровой работы и делопроизводства                                  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монова Елена Александровна   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рных Эльвира Владимировн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бухгалтерского учета и отчетности – главный бухгалтер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6" w:hRule="atLeast"/>
        </w:trPr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олова Валент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авная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 </w:t>
              <w:noBreakHyphen/>
              <w:t> юрист отдела 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казание услуг по обеспечению конечных остановочных пунктов города Перми мобильными туалетными кабинами и их обслуживанию (извещение № 0156300057911000015 от 15 апре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 538 840,00 (Один миллион пятьсот тридцать восемь тысяч восемьсот сорок) рублей 0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вторые части заявок</w:t>
      </w:r>
      <w:r>
        <w:rPr/>
        <w:t xml:space="preserve">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34"/>
        <w:gridCol w:w="1579"/>
        <w:gridCol w:w="2415"/>
        <w:gridCol w:w="1235"/>
      </w:tblGrid>
      <w:tr>
        <w:trPr>
          <w:trHeight w:val="983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9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 «Спецавтосервис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Э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ова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 «БИО Сервис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Э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ова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8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все аукционные заявки соответствующими требованиям, установленным документацией о проведении открытого аукциона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9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победителем открытого аукциона в электронной форме участ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ого аукциона с порядковым номером заявки 2 – ООО «БИО Сервис», предложившим наиболее низкую цену муниципального контракта 1 531 145,80 (Один миллион пятьсот тридцать одна тысяча сто сорок пять рублей) рублей 80 копе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.В.Королев</w:t>
            </w:r>
          </w:p>
        </w:tc>
      </w:tr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Н.Соколова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В.Черных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Л.Заставная 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5-10T11:16:00Z</cp:lastPrinted>
  <dcterms:modified xsi:type="dcterms:W3CDTF">2011-05-10T05:16:00Z</dcterms:modified>
  <cp:revision>77</cp:revision>
  <dc:subject/>
  <dc:title>ПРОТОКОЛ № 01/03-07</dc:title>
</cp:coreProperties>
</file>