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конечных остановочных пунктов города Перми мобильными туалетными кабинами и их обслужива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0» мая 20</w:t>
        <w:softHyphen/>
        <w:t>11 года</w:t>
        <w:br/>
        <w:t>10 часов 00 минут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монова Елена Александровна   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ных Эльвира Владимиров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бухгалтерского учета и отчетности – главный бухгалтер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6" w:hRule="atLeast"/>
        </w:trPr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услуг по обеспечению конечных остановочных пунктов города Перми мобильными туалетными кабинами и их обслуживанию (извещение № 0156300057911000016 от 15 апре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 439 560,00 (Один миллион четыреста тридцать девять тысяч пятьсот шестьдесят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вторые части заявок</w:t>
      </w:r>
      <w:r>
        <w:rPr/>
        <w:t xml:space="preserve">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34"/>
        <w:gridCol w:w="1579"/>
        <w:gridCol w:w="2415"/>
        <w:gridCol w:w="1235"/>
      </w:tblGrid>
      <w:tr>
        <w:trPr>
          <w:trHeight w:val="983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9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Спецавтосерви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Э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ова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 «БИО Серви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Э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ова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все аукционные заявки соответствующими требованиям, установленным документацией о проведении открытого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9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победителем открытого аукциона в электронной форме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аукциона с порядковым номером заявки 1 – ООО «Спецавтосервис», предложившим наиболее низкую цену муниципального контракта 1 432 362,20 (Один миллион четыреста тридцать две тысячи триста шестьдесят два) рубля 20 копе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Черных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Л.Заставная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5-10T10:16:00Z</cp:lastPrinted>
  <dcterms:modified xsi:type="dcterms:W3CDTF">2011-05-10T05:38:00Z</dcterms:modified>
  <cp:revision>80</cp:revision>
  <dc:subject/>
  <dc:title>ПРОТОКОЛ № 01/03-07</dc:title>
</cp:coreProperties>
</file>