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9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егатоскопов НР2-02-«Пони» или эквивалент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егатоскопов НР2-02-«Пони» или эквивалент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0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0000 Аппаратура медицинская; средства измерения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гатоскоп НР2-02-«Пони» или эквивалент Количество 2 штук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течение 30 (Тридцать) календарных дней с момента заключения договор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3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09:00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17:00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0.05.2011</w:t>
      </w:r>
    </w:p>
    <w:sectPr>
      <w:type w:val="nextPage"/>
      <w:pgSz w:w="11906" w:h="16838"/>
      <w:pgMar w:left="108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07:00Z</dcterms:created>
  <dc:creator>ОМТС</dc:creator>
  <dc:description/>
  <cp:keywords/>
  <dc:language>en-US</dc:language>
  <cp:lastModifiedBy>ОМТС</cp:lastModifiedBy>
  <dcterms:modified xsi:type="dcterms:W3CDTF">2011-05-10T02:16:00Z</dcterms:modified>
  <cp:revision>2</cp:revision>
  <dc:subject/>
  <dc:title>Извещение</dc:title>
</cp:coreProperties>
</file>