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85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медицинской мебели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 06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медицинской мебели</w:t>
      </w:r>
      <w:r>
        <w:rPr/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медицинской мебели</w:t>
      </w:r>
      <w:r>
        <w:rPr/>
        <w:t xml:space="preserve"> </w:t>
      </w:r>
      <w:r>
        <w:rPr>
          <w:sz w:val="22"/>
          <w:szCs w:val="22"/>
        </w:rPr>
        <w:t xml:space="preserve">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450 000 (Четыреста пятьдеся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85 от 26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6.04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6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4 (Четыр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 xml:space="preserve"> в отношении медицинской мебели, на поставку которой размещается заказ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нская И.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чаева Э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пелова С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ва Т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нская И.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чаева Э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пелова С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ва Т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66"/>
        <w:gridCol w:w="1194"/>
        <w:gridCol w:w="4680"/>
        <w:gridCol w:w="1686"/>
        <w:gridCol w:w="1080"/>
      </w:tblGrid>
      <w:tr>
        <w:trPr>
          <w:trHeight w:val="5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-ковый номер заявки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-ния Федерального закона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-ния докумен-тации об аукционе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ло-жение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ого для поставки товара, соответствующие значениям, установленным документацией об открытом аукционе в электронной форме (поз. 1, 2, 3, 4 – размеры мебели (Д*Ш*В) указываются со словом «не менее»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 Э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ло-жение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ого для поставки товара, соответствующие значениям, установленным документацией об открытом аукционе в электронной форме (поз. 1 – размер валика (Д*Ш*В) указывается со словом «не менее», поз. 8, 9 – нет конкретных размеров мебели и комплектующих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а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 Э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</w:tabs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ab/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рлова Тамара Петровна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МТС</cp:lastModifiedBy>
  <cp:lastPrinted>2008-06-03T10:00:00Z</cp:lastPrinted>
  <dcterms:modified xsi:type="dcterms:W3CDTF">2011-05-06T06:41:00Z</dcterms:modified>
  <cp:revision>33</cp:revision>
  <dc:subject/>
  <dc:title>ПРОТОКОЛ № 91А/__/__ </dc:title>
</cp:coreProperties>
</file>