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86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физиотерапевтического оборудования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06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физиотерапевтического оборудования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физиотерапевтического оборудования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0 000 (Сто сорок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86 от 26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физиотерапевтического оборудования, на поставку которого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06T06:02:00Z</dcterms:modified>
  <cp:revision>20</cp:revision>
  <dc:subject/>
  <dc:title>ПРОТОКОЛ № 91А/__/__ </dc:title>
</cp:coreProperties>
</file>