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0» мая 2011 года № 4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 и предпринимательской деятельности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медицинских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» Заказчику необходимо предоставить на время исполнения договора  расходный  материал для хранения медицинских  отходов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69"/>
              <w:ind w:left="1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пециальные стойки (тележки) для закрепления на них одноразовых пакетов для первичного</w:t>
              <w:br/>
            </w:r>
            <w:r>
              <w:rPr>
                <w:color w:val="000000"/>
                <w:spacing w:val="-4"/>
                <w:sz w:val="22"/>
                <w:szCs w:val="22"/>
              </w:rPr>
              <w:t>сбора и транспортировки пакетов с отходами для перемещения в корпусные контейне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акет желтого цвета для сбора отходов класса «Б», пакет черного цвета для сбора отходов класса «Г», пакет красного цвета для сбора отходов класса «В»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х 600 (расчет 1 шт. на 5 кг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 х 600 (расчет 1 шт. на 2 кг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х 300 (расчет 1 шт. на 1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емкость-контейнер желтого цвета для сбора острого инструментария одноразовая: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2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литра (расчет на 0,5 кг);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2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итр (расчет на 1 кг);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2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литра (расчет на 1,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емкость-контейнер желтого цвета для сбора органических, послеоперационных отходов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литра (расчет на 2 кг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итров (расчет на 5 к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менные внутрикорпусные контейнеры с герметичными плотно-закрывающимися крышками желтого цвета на 240 л в количестве 5 шт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.2. Предоставляемое оборудование, инвентарь и  расходный материал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мещение временного хранения отходов класса «Б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6.2011 г.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указана с учетом расходов на предоставление расходного материала, сбор, транспортировку (вывоз), погрузочно-разгрузочные работы, обезвреживание и захоронение остатков отходов, страхование,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7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оказанные услуг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ся ежемесячно безналичным перечислением денежных средств в течение 30 рабочих дней с момента предоставления Исполнителем счета-фактуры и подписанного обеими сторонами Акта сдачи-приемки оказанных услу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11-02-02T13:05:00Z</cp:lastPrinted>
  <dcterms:modified xsi:type="dcterms:W3CDTF">2011-05-10T06:04:00Z</dcterms:modified>
  <cp:revision>128</cp:revision>
  <dc:subject/>
  <dc:title>ЗАПРОС КОТИРОВОЧНОЙ ЦЕНЫ</dc:title>
</cp:coreProperties>
</file>