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61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1"/>
          <w:szCs w:val="21"/>
        </w:rPr>
        <w:t xml:space="preserve">поставку средств действующих на вегетативную систему и чувствительные нервные окончания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10 мая 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средств действующих на вегетативную систему и чувствительные нервные окончания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</w:t>
        <w:tab/>
        <w:tab/>
        <w:t>Киселева Наталья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средств действующих на вегетативную систему и чувствительные нервные окончания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 296 700,00 (Два миллиона двести девяносто шесть тысяч семьсот  руб. 00 коп. ) руб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27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61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2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ами аукциона следующих  участников размещения заказа, подавших заявки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селева Н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селева Н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селева Н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селева Наталья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27T14:03:00Z</cp:lastPrinted>
  <dcterms:modified xsi:type="dcterms:W3CDTF">2011-05-10T08:58:00Z</dcterms:modified>
  <cp:revision>55</cp:revision>
  <dc:subject/>
  <dc:title>ПРОТОКОЛ АУКЦИОНА № _______________</dc:title>
</cp:coreProperties>
</file>