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156300015511000017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/>
      </w:pPr>
      <w:r>
        <w:rPr/>
        <w:t xml:space="preserve">06 мая 2011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организации и проведению праздничного мероприятия – народного гуляния, посвященного Дню России и Дню г. Перм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rPr/>
      </w:pPr>
      <w:r>
        <w:rPr/>
        <w:t>Администрация Дзержинского района г.Перми (ИНН 5903004559, КПП 5903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организации и проведению праздничного мероприятия – народного гуляния, посвященного Дню России и Дню г. Перми» </w:t>
        <w:br/>
        <w:t>Начальная (максимальная) цена контракта (с указанием валюты): 60 000,00 (шестьдесят тысяч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15511000017 от 27.04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t>Субботин Игорь Александр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Кириллова Надежд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Косых Наталья Серг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Попова Людмила Серге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t>Логинова Алевтина Михайловна</w:t>
      </w:r>
    </w:p>
    <w:p>
      <w:pPr>
        <w:pStyle w:val="Offset251"/>
        <w:rPr/>
      </w:pPr>
      <w:r>
        <w:rPr/>
        <w:t xml:space="preserve">Присутствовали 5 (пять) из 7 (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6.05.2011 по адресу: г. Пермь Администрация Дзержинского района г. Перми ул. Ленина, д.85 каб. 22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"/>
        <w:gridCol w:w="1949"/>
        <w:gridCol w:w="2909"/>
        <w:gridCol w:w="3885"/>
      </w:tblGrid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3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наэль" </w:t>
            </w:r>
          </w:p>
        </w:tc>
        <w:tc>
          <w:tcPr>
            <w:tcW w:w="2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064, Пермский край, г.Краснокамск, ул. Малая, д.42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ортал" </w:t>
            </w:r>
          </w:p>
        </w:tc>
        <w:tc>
          <w:tcPr>
            <w:tcW w:w="2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ул.А. Невского, д.27-43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 Евгений Леонидович</w:t>
            </w:r>
          </w:p>
        </w:tc>
        <w:tc>
          <w:tcPr>
            <w:tcW w:w="2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 Пермь, ул. Пушкина, д.25, офис 1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8045774, КПП 590801001 Общество с ограниченной ответственностью "Портал" (Адрес: 614000, Пермский край, г.Пермь, ул.А. Невского, д.27-43).</w:t>
        <w:br/>
        <w:t xml:space="preserve">Предложение о цене контракта: 41 000,00 (сорок одна тысяча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300631583, Захаров Евгений Леонидович (Адрес: 614000, Пермский край, г. Пермь, ул. Пушкина, д.25, офис 1).</w:t>
        <w:br/>
        <w:t xml:space="preserve">Предложение о цене контракта: 42 500,00 (сорок две тысячи пятьсо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6"/>
        <w:gridCol w:w="7311"/>
      </w:tblGrid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Субботин Игорь Александрович/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Кириллова Надежда Ивановна/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Косых Наталья Сергеевна/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Попова Людмила Сергеевна/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Логинова Алевтина Михайл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4150"/>
        <w:gridCol w:w="5597"/>
      </w:tblGrid>
      <w:tr>
        <w:trPr/>
        <w:tc>
          <w:tcPr>
            <w:tcW w:w="4150" w:type="dxa"/>
            <w:tcBorders/>
          </w:tcPr>
          <w:p>
            <w:pPr>
              <w:pStyle w:val="Normal"/>
              <w:rPr/>
            </w:pPr>
            <w:r>
              <w:rPr/>
              <w:t>Уполномоченный представитель Администрация Дзержинского района г.Перми</w:t>
            </w:r>
          </w:p>
        </w:tc>
        <w:tc>
          <w:tcPr>
            <w:tcW w:w="559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567"/>
            </w:tblGrid>
            <w:tr>
              <w:trPr/>
              <w:tc>
                <w:tcPr>
                  <w:tcW w:w="556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/И.А. Субботин/ </w:t>
                  </w:r>
                </w:p>
              </w:tc>
            </w:tr>
            <w:tr>
              <w:trPr/>
              <w:tc>
                <w:tcPr>
                  <w:tcW w:w="556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6"/>
        <w:gridCol w:w="7311"/>
      </w:tblGrid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6.05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6"/>
        <w:gridCol w:w="7311"/>
      </w:tblGrid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6.05.2011 №015630001551100001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организации и проведению праздничного мероприятия – народного гуляния, посвященного Дню России и Дню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981"/>
        <w:gridCol w:w="1982"/>
        <w:gridCol w:w="2673"/>
        <w:gridCol w:w="2688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1</w:t>
            </w:r>
          </w:p>
        </w:tc>
        <w:tc>
          <w:tcPr>
            <w:tcW w:w="1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14</w:t>
            </w:r>
          </w:p>
        </w:tc>
        <w:tc>
          <w:tcPr>
            <w:tcW w:w="2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1</w:t>
            </w:r>
          </w:p>
        </w:tc>
        <w:tc>
          <w:tcPr>
            <w:tcW w:w="1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8</w:t>
            </w:r>
          </w:p>
        </w:tc>
        <w:tc>
          <w:tcPr>
            <w:tcW w:w="2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1</w:t>
            </w:r>
          </w:p>
        </w:tc>
        <w:tc>
          <w:tcPr>
            <w:tcW w:w="1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0</w:t>
            </w:r>
          </w:p>
        </w:tc>
        <w:tc>
          <w:tcPr>
            <w:tcW w:w="2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6"/>
        <w:gridCol w:w="7311"/>
      </w:tblGrid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6.05.2011 №015630001551100001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организации и проведению праздничного мероприятия – народного гуляния, посвященного Дню России и Дню г. 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60 000,00 (шест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6"/>
        <w:gridCol w:w="394"/>
        <w:gridCol w:w="29"/>
        <w:gridCol w:w="427"/>
        <w:gridCol w:w="213"/>
      </w:tblGrid>
      <w:tr>
        <w:trPr/>
        <w:tc>
          <w:tcPr>
            <w:tcW w:w="8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"/>
        <w:gridCol w:w="1949"/>
        <w:gridCol w:w="2909"/>
        <w:gridCol w:w="3885"/>
      </w:tblGrid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3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наэль" , ИНН 5916022065, КПП 591601001</w:t>
            </w:r>
          </w:p>
        </w:tc>
        <w:tc>
          <w:tcPr>
            <w:tcW w:w="2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064, Пермский край, г.Краснокамск, ул. Малая, д.42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2 ТЗ).</w:t>
              <w:br/>
              <w:t xml:space="preserve">Сведения о включенных или не включенных расходах в цену товара, работы, услуги: Цена товара с указанием сведений о включенных или не включенных в нее расходах соответствует извещению </w:t>
            </w:r>
          </w:p>
        </w:tc>
      </w:tr>
      <w:tr>
        <w:trPr/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ортал" , ИНН 5908045774, КПП 590801001</w:t>
            </w:r>
          </w:p>
        </w:tc>
        <w:tc>
          <w:tcPr>
            <w:tcW w:w="2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ул.А. Невского, д.27-43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2 ТЗ).</w:t>
              <w:br/>
              <w:t xml:space="preserve">Сведения о включенных или не включенных расходах в цену товара, работы, услуги: Цена товара с указанием сведений о включенных или не включенных в нее расходах соответствует извещению </w:t>
            </w:r>
          </w:p>
        </w:tc>
      </w:tr>
      <w:tr>
        <w:trPr/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 Евгений Леонидович</w:t>
            </w:r>
          </w:p>
        </w:tc>
        <w:tc>
          <w:tcPr>
            <w:tcW w:w="2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 Пермь, ул. Пушкина, д.25, офис 1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2 ТЗ).</w:t>
              <w:br/>
              <w:t xml:space="preserve">Сведения о включенных или не включенных расходах в цену товара, работы, услуги: Цена товара с указанием сведений о включенных или не включенных в нее расходах соответствует извещению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6"/>
        <w:gridCol w:w="7311"/>
      </w:tblGrid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6.05.2011 №015630001551100001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организации и проведению праздничного мероприятия – народного гуляния, посвященного Дню России и Дню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"/>
        <w:gridCol w:w="1949"/>
        <w:gridCol w:w="2909"/>
        <w:gridCol w:w="3885"/>
      </w:tblGrid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егистр. заявки</w:t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омиссии</w:t>
            </w:r>
          </w:p>
        </w:tc>
        <w:tc>
          <w:tcPr>
            <w:tcW w:w="3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а отказа</w:t>
            </w:r>
          </w:p>
        </w:tc>
      </w:tr>
      <w:tr>
        <w:trPr/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16022065, КПП 591601001, Общество с ограниченной ответственностью "Анаэль"</w:t>
            </w:r>
          </w:p>
        </w:tc>
        <w:tc>
          <w:tcPr>
            <w:tcW w:w="2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45774, КПП 590801001, Общество с ограниченной ответственностью "Портал"</w:t>
            </w:r>
          </w:p>
        </w:tc>
        <w:tc>
          <w:tcPr>
            <w:tcW w:w="2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 Евгений Леонидович</w:t>
            </w:r>
          </w:p>
        </w:tc>
        <w:tc>
          <w:tcPr>
            <w:tcW w:w="2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6"/>
        <w:gridCol w:w="7311"/>
      </w:tblGrid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6.05.2011 №015630001551100001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организации и проведению праздничного мероприятия – народного гуляния, посвященного Дню России и Дню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"/>
        <w:gridCol w:w="1949"/>
        <w:gridCol w:w="2909"/>
        <w:gridCol w:w="3885"/>
      </w:tblGrid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наэль"</w:t>
            </w:r>
          </w:p>
        </w:tc>
        <w:tc>
          <w:tcPr>
            <w:tcW w:w="2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 000,00 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ортал"</w:t>
            </w:r>
          </w:p>
        </w:tc>
        <w:tc>
          <w:tcPr>
            <w:tcW w:w="2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 000,00 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>
          <w:trHeight w:val="1078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 Евгений Леонидович</w:t>
            </w:r>
          </w:p>
        </w:tc>
        <w:tc>
          <w:tcPr>
            <w:tcW w:w="2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 500,00 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9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3:25:00Z</dcterms:created>
  <dc:creator>fin-1</dc:creator>
  <dc:description/>
  <cp:keywords/>
  <dc:language>en-US</dc:language>
  <cp:lastModifiedBy>fin-1</cp:lastModifiedBy>
  <cp:lastPrinted>2011-05-06T09:28:00Z</cp:lastPrinted>
  <dcterms:modified xsi:type="dcterms:W3CDTF">2011-05-06T03:47:00Z</dcterms:modified>
  <cp:revision>3</cp:revision>
  <dc:subject/>
  <dc:title/>
</cp:coreProperties>
</file>