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6 мая 2011 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геодезической экспертизе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геодезической экспертизе » </w:t>
        <w:br/>
        <w:t>Начальная (максимальная) цена контракта (с указанием валюты): 168 300,00 (сто шестьдесят восемь тысяч триста) Российский рубль</w:t>
      </w:r>
    </w:p>
    <w:p>
      <w:pPr>
        <w:pStyle w:val="Heading3"/>
        <w:spacing w:before="4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9 от 27.04.2011).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5.2011 по адресу: г. Пермь Администрация Дзержинского района г. Перми ул. Ленина, д.85 каб. 22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2648"/>
        <w:gridCol w:w="2616"/>
        <w:gridCol w:w="3909"/>
      </w:tblGrid>
      <w:tr>
        <w:trPr/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тарное предприятие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 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111</w:t>
            </w:r>
          </w:p>
        </w:tc>
        <w:tc>
          <w:tcPr>
            <w:tcW w:w="3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Земельный кадастровый центр "Пермский край" 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 , Пермский край, г.Пермь, ул.Ленина, д.50, оф.101/1</w:t>
            </w:r>
          </w:p>
        </w:tc>
        <w:tc>
          <w:tcPr>
            <w:tcW w:w="3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ПермьРегионПроект" 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 д.105, офис 213</w:t>
            </w:r>
          </w:p>
        </w:tc>
        <w:tc>
          <w:tcPr>
            <w:tcW w:w="3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194836, КПП 590201001 Общество с ограниченной ответственностью "Земельный кадастровый центр "Пермский край" (Адрес: 614990 , Пермский край, г.Пермь, ул.Ленина, д.50, оф.101/1).</w:t>
        <w:br/>
        <w:t xml:space="preserve">Предложение о цене контракта: 84 000,00 (восемьдесят четыр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83565, КПП 590401001 Общество с ограниченной ответственностью "ПермьРегионПроект" (Адрес: 614025, Пермский край, г. Пермь, ул. Героев Хасана д.105, офис 213).</w:t>
        <w:br/>
        <w:t xml:space="preserve">Предложение о цене контракта: 120 000,00 (сто дв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Субботин Игорь Александрович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ириллова Надежда Ивано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осых Наталья Сергее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пова Людмила Сергее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5644"/>
        <w:gridCol w:w="4454"/>
      </w:tblGrid>
      <w:tr>
        <w:trPr/>
        <w:tc>
          <w:tcPr>
            <w:tcW w:w="5644" w:type="dxa"/>
            <w:tcBorders/>
          </w:tcPr>
          <w:p>
            <w:pPr>
              <w:pStyle w:val="Normal"/>
              <w:tabs>
                <w:tab w:val="clear" w:pos="708"/>
                <w:tab w:val="left" w:pos="4862" w:leader="none"/>
              </w:tabs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329" w:type="dxa"/>
              <w:jc w:val="left"/>
              <w:tblInd w:w="17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29"/>
            </w:tblGrid>
            <w:tr>
              <w:trPr/>
              <w:tc>
                <w:tcPr>
                  <w:tcW w:w="43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/И.А. Субботин/ </w:t>
                  </w:r>
                </w:p>
              </w:tc>
            </w:tr>
            <w:tr>
              <w:trPr/>
              <w:tc>
                <w:tcPr>
                  <w:tcW w:w="4329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5.2011 №0156300015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Выполнение работ по геодезической экспертизе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2067"/>
        <w:gridCol w:w="2067"/>
        <w:gridCol w:w="2785"/>
        <w:gridCol w:w="2799"/>
      </w:tblGrid>
      <w:tr>
        <w:trPr/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4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9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1023"/>
        <w:gridCol w:w="9075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5.2011 №0156300015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Выполнение работ по геодезической экспертизе </w:t>
        <w:br/>
        <w:t>Начальная (максимальная) цена контракта (с указанием валюты): 168 300,00 (сто шестьдесят восемь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474"/>
        <w:gridCol w:w="27"/>
        <w:gridCol w:w="515"/>
        <w:gridCol w:w="1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14"/>
        <w:gridCol w:w="1589"/>
        <w:gridCol w:w="1425"/>
        <w:gridCol w:w="2222"/>
        <w:gridCol w:w="3835"/>
        <w:gridCol w:w="6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8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 , ИНН 7701018922, КПП 590202001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111</w:t>
            </w:r>
          </w:p>
        </w:tc>
        <w:tc>
          <w:tcPr>
            <w:tcW w:w="3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емельный кадастровый центр "Пермский край" , ИНН 5902194836, КПП 590201001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 , Пермский край, г.Пермь, ул.Ленина, д.50, оф.101/1</w:t>
            </w:r>
          </w:p>
        </w:tc>
        <w:tc>
          <w:tcPr>
            <w:tcW w:w="3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РегионПроект" , ИНН 5904183565, КПП 590401001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 д.105, офис 213</w:t>
            </w:r>
          </w:p>
        </w:tc>
        <w:tc>
          <w:tcPr>
            <w:tcW w:w="3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100" w:type="dxa"/>
              <w:left w:w="100" w:type="dxa"/>
              <w:bottom w:w="100" w:type="dxa"/>
              <w:right w:w="60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5.2011 №0156300015511000019-1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Выполнение работ по геодезической экспертизе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4680"/>
        <w:gridCol w:w="1662"/>
        <w:gridCol w:w="2833"/>
      </w:tblGrid>
      <w:tr>
        <w:trPr/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1018922, КПП 590202001, Унитарное предприятие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4836, КПП 590201001, Общество с ограниченной ответственностью "Земельный кадастровый центр "Пермский край"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3565, КПП 590401001, Общество с ограниченной ответственностью "ПермьРегионПроект"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712"/>
        <w:gridCol w:w="9386"/>
      </w:tblGrid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5.2011 №01563000155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Выполнение работ по геодезической экспертизе 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4078"/>
        <w:gridCol w:w="1913"/>
        <w:gridCol w:w="3265"/>
      </w:tblGrid>
      <w:tr>
        <w:trPr/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нитарное предприятие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640,00 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Земельный кадастровый центр "Пермский край"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000,00 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ПермьРегионПроект"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000,00 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36:00Z</dcterms:created>
  <dc:creator>fin-1</dc:creator>
  <dc:description/>
  <cp:keywords/>
  <dc:language>en-US</dc:language>
  <cp:lastModifiedBy>fin-1</cp:lastModifiedBy>
  <dcterms:modified xsi:type="dcterms:W3CDTF">2011-05-06T03:11:00Z</dcterms:modified>
  <cp:revision>5</cp:revision>
  <dc:subject/>
  <dc:title/>
</cp:coreProperties>
</file>