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№ 22АЭ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на поставку шкафа для хранения эндоскопов 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22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17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17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17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Style17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О.А. Дементье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56300062711000055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а для хранения эндоскопов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а для хранения эндоскопов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000,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91"/>
        <w:gridCol w:w="3437"/>
        <w:gridCol w:w="2541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пуске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сведений, требованиям  документации об открытом аукционе в электронной форме: а именно отсутствие конкретных показателей, соответствующих значениям, установленным документацией об открытом аукционе в электронной форм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ментьева – «З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. 7 ст. 41.9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                 ______________________ Зуева Надежда Максим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_ Батраков Александр Михайлович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_ Мутовкина Светлана Анатольевна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__________ Палабужева Наталья Николаевна</w:t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екретарь комиссии  ________________________ Дементьева Оксана Алекс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32:00Z</dcterms:created>
  <dc:creator>comp</dc:creator>
  <dc:description/>
  <cp:keywords/>
  <dc:language>en-US</dc:language>
  <cp:lastModifiedBy>comp</cp:lastModifiedBy>
  <cp:lastPrinted>2011-05-10T12:35:00Z</cp:lastPrinted>
  <dcterms:modified xsi:type="dcterms:W3CDTF">2011-05-10T06:40:00Z</dcterms:modified>
  <cp:revision>5</cp:revision>
  <dc:subject/>
  <dc:title/>
</cp:coreProperties>
</file>