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2"/>
          <w:szCs w:val="22"/>
        </w:rPr>
        <w:t>Протокол № 24 АЭ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ссмотрения заявок на участие в ОТКРЫТОМ аукционе в электронной форме </w:t>
        <w:br/>
        <w:t xml:space="preserve">НА </w:t>
      </w:r>
      <w:r>
        <w:rPr>
          <w:b/>
          <w:sz w:val="22"/>
          <w:szCs w:val="22"/>
        </w:rPr>
        <w:t xml:space="preserve">ПОСТАВКУ СТОМАТОЛОГИЧЕСКОЙ УСТАНОВКИ ДЛЯ </w:t>
      </w:r>
      <w:r>
        <w:rPr>
          <w:b/>
          <w:color w:val="000000"/>
          <w:sz w:val="22"/>
          <w:szCs w:val="22"/>
        </w:rPr>
        <w:t>МУЗ «ГКП № 4»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5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я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 Н.М. Зу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 С.Н. 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А.М. Батраков, Н.Н. Палабужева,  С.А. Мутовкина, Куранов В.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О.А. Дементье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7 из 7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/>
              <w:t>0356300062711000057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стоматологической установки для МУЗ «ГКП № 4»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стоматологической установки для МУЗ «ГКП № 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5 250 (Четыреста восемьдесят пять тысяч двести пятьдесят) рублей 00 копеек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098"/>
        <w:gridCol w:w="3168"/>
        <w:gridCol w:w="302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кцепт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 xml:space="preserve">614000, Пермский край, </w:t>
              <w:br/>
              <w:t>г. Пермь, переулок Тополевый, д.10 - 21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Textspanvi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Style w:val="Textspanview"/>
                <w:sz w:val="22"/>
                <w:szCs w:val="22"/>
              </w:rPr>
              <w:t xml:space="preserve">5908045076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614000, Пермский край, г. Пермь, переулок Тополевый, д.10 - 21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бщество с ограниченной ответственностью «Акцепт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421"/>
        <w:gridCol w:w="141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 Зу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Петр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Батра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Палабуж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Мутовк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Дементь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3. Руководствуясь 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от ООО «Акцеп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аукцион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аукционной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_   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Члены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 xml:space="preserve">Куранов В.Г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rPr/>
            </w:pPr>
            <w:r>
              <w:rPr>
                <w:sz w:val="22"/>
                <w:szCs w:val="22"/>
              </w:rPr>
              <w:t>Секретарь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       Дементьева О.А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0:00Z</dcterms:created>
  <dc:creator>l_1001b</dc:creator>
  <dc:description/>
  <cp:keywords/>
  <dc:language>en-US</dc:language>
  <cp:lastModifiedBy>comp</cp:lastModifiedBy>
  <cp:lastPrinted>2011-05-10T12:27:00Z</cp:lastPrinted>
  <dcterms:modified xsi:type="dcterms:W3CDTF">2011-05-10T06:29:00Z</dcterms:modified>
  <cp:revision>14</cp:revision>
  <dc:subject/>
  <dc:title>Протокол №785085/1</dc:title>
</cp:coreProperties>
</file>