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азмещению (прокату) в телевизионном эфире готового видеоролика «Фестиваль «Белые ноч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размещению (прокату) в телевизионном эфире готового видеоролика «Фестиваль «Белые ноч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0-12-01T15:54:00Z</cp:lastPrinted>
  <dcterms:modified xsi:type="dcterms:W3CDTF">2011-04-29T06:47:00Z</dcterms:modified>
  <cp:revision>20</cp:revision>
  <dc:subject/>
  <dc:title>ЗАПРОС КОТИРОВОЧНОЙ ЦЕНЫ</dc:title>
</cp:coreProperties>
</file>