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firstLine="18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оказание услуг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7654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услуг и иные показатели, связанные с определением соответствия оказываемых услуг потребностям заказчика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(прокат) на четырех телевизионных каналах готового видеоролика «Фестиваль «Белые ноч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гион вещания – город  Пермь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Размещение видеоролика равномерно в течение срока действия муниципального контракта в эфире телевизионных каналов с 07:00-12:00 час., с 16:00-23:00 час. Размещение видеоролика на четырех телевизионных каналах, имеющих вечерние выпуски новостей, из них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 один телевизионный канал, зона охвата вещания которого – все муниципальные районы и городские округа Пермского края - 30% от общего количества размещения (прокатов) видеоролика на всех телевизионных каналах.</w:t>
            </w:r>
          </w:p>
          <w:p>
            <w:pPr>
              <w:pStyle w:val="Normal"/>
              <w:rPr/>
            </w:pPr>
            <w:r>
              <w:rPr/>
              <w:t>Хронометраж видеоролика – 15 секунд.</w:t>
            </w:r>
          </w:p>
          <w:p>
            <w:pPr>
              <w:pStyle w:val="Normal"/>
              <w:rPr/>
            </w:pPr>
            <w:r>
              <w:rPr/>
              <w:t xml:space="preserve">Общее количество размещения (проката) видеоролика – </w:t>
            </w:r>
            <w:r>
              <w:rPr>
                <w:lang w:val="en-US"/>
              </w:rPr>
              <w:t>2</w:t>
            </w:r>
            <w:r>
              <w:rPr/>
              <w:t>10 раз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диаплан проката готового видеоролика (время выхода) согласуется сторонами. Медиаплан является для исполнителя заявкой на оказание услуг по муниципальному контракту. В медиаплан могут быть внесены изменения, о которых Заказчик информирует Исполнителя не позднее чем за 1 (одни) сутки до выхода в телевизионный эфир;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spacing w:before="0" w:after="60"/>
        <w:ind w:firstLine="180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1-05-03T14:44:00Z</cp:lastPrinted>
  <dcterms:modified xsi:type="dcterms:W3CDTF">2011-05-05T10:13:00Z</dcterms:modified>
  <cp:revision>59</cp:revision>
  <dc:subject/>
  <dc:title>Приложение № 1 </dc:title>
</cp:coreProperties>
</file>