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065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размещению (прокату) в телевизионном эфире готового видеоролика «Фестиваль «Белые ночи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размещению (прокату) в телевизионном эфире готового видеоролика «Фестиваль «Белые ночи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8 75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 себя цену услуг, в том числ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0000 Услуги в области кино, радиовещания, телевидения, театра и видах искусства прочих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муниципального контракта по 25.06.2011 г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(двадцати) рабочих дней с момента подписания сторонами акта об оказанных услугах при наличии соответствующего счета на оплату и (или) счета-фактуры, медиаплана проката видеоролик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5 0104 0020400 025 22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.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каб. 31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5.2011 09:0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5.2011 10:0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 форме приложения № 2 к извещению о проведении запроса котировок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 xml:space="preserve">Опубликовано: 10.05.20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информационно-аналитического </w:t>
      </w:r>
    </w:p>
    <w:p>
      <w:pPr>
        <w:pStyle w:val="Normal"/>
        <w:ind w:right="-339" w:hanging="0"/>
        <w:rPr/>
      </w:pPr>
      <w:r>
        <w:rPr/>
        <w:t>управления администрации города                                                                                    А.С.Камен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нак Знак1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le1">
    <w:name w:val="title1"/>
    <w:basedOn w:val="Normal"/>
    <w:qFormat/>
    <w:pPr>
      <w:spacing w:before="100" w:after="10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ОРОРС</cp:lastModifiedBy>
  <cp:lastPrinted>2011-05-10T17:09:00Z</cp:lastPrinted>
  <dcterms:modified xsi:type="dcterms:W3CDTF">2011-05-10T11:09:00Z</dcterms:modified>
  <cp:revision>50</cp:revision>
  <dc:subject/>
  <dc:title>ЗАПРОС КОТИРОВОЧНОЙ ЦЕНЫ</dc:title>
</cp:coreProperties>
</file>