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6АЭ-2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bCs/>
          <w:sz w:val="22"/>
          <w:szCs w:val="22"/>
        </w:rPr>
        <w:t>на поставку контейнеров для дезинфекции и стерилизации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  <w:sz w:val="22"/>
          <w:szCs w:val="22"/>
        </w:rPr>
        <w:t>на поставку контейнеров для дезинфекции и стерилизации</w:t>
      </w:r>
      <w:r>
        <w:rPr/>
        <w:t xml:space="preserve"> 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оставка контейнеров для дезинфекции и стерилизации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38 464 (Тридцать восемь тысяч четыреста шестьдесят четыре) рубля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32,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1 08:43: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24,6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1 08:41: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универсал-М»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09,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1 08:13: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А САН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Компания Киль-Прикам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9/Е, оф. 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универсал-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614033, Пермский край, г. Пермь, ул. Куйбышева, д.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614094, Пермский край, г. Пермь, ул. Челюскинцев, д.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А С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7, Пермский край, г. Пермь, ул. Иркутск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Закрытое акционерное общество «Компания Киль-Прикамье»</w:t>
      </w:r>
      <w:r>
        <w:rPr/>
        <w:t xml:space="preserve"> с ценой договора </w:t>
      </w:r>
      <w:r>
        <w:rPr>
          <w:b/>
          <w:sz w:val="22"/>
          <w:szCs w:val="22"/>
        </w:rPr>
        <w:t>24 232</w:t>
      </w:r>
      <w:r>
        <w:rPr>
          <w:b/>
        </w:rPr>
        <w:t xml:space="preserve"> (Двадцать четыре тысячи двести тридцать два) рубля 32 копейк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5-10T11:25:00Z</cp:lastPrinted>
  <dcterms:modified xsi:type="dcterms:W3CDTF">2011-05-10T05:25:00Z</dcterms:modified>
  <cp:revision>19</cp:revision>
  <dc:subject/>
  <dc:title>ПРОТОКОЛ № 3ЭА/1/1</dc:title>
</cp:coreProperties>
</file>