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</w:t>
      </w:r>
      <w:r>
        <w:rPr>
          <w:b/>
          <w:caps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  <w:color w:val="000000"/>
        </w:rPr>
        <w:t>стоматологических наконе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ab/>
        <w:t>10 ма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489 909</w:t>
      </w:r>
      <w:r>
        <w:rPr>
          <w:sz w:val="22"/>
          <w:szCs w:val="22"/>
        </w:rPr>
        <w:t xml:space="preserve"> (Четыреста восемьдесят девять тысяч девятьсот дев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46 от 21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, извещение №27ЭА от 27.04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6.05.2011 08:5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6.05.2011 12:12:4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мпания «Медицинская техн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Медика-дент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color w:val="000000"/>
        </w:rPr>
        <w:t>стоматологических наконечников для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220 920 </w:t>
      </w:r>
      <w:r>
        <w:rPr/>
        <w:t xml:space="preserve">(Двести двадцать тысяч девятьсот двадцать) руб. </w:t>
      </w:r>
      <w:r>
        <w:rPr>
          <w:b/>
        </w:rPr>
        <w:t>0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Компания «Медицинская техника» - 223 562 (Двести двадцать три тысячи пятьсот шестьдесят два) руб. 5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Медика», предложившем цену 392 676 (Триста девяносто две тысячи шестьсот семьдесят шесть) руб. 66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5-10T09:57:00Z</cp:lastPrinted>
  <dcterms:modified xsi:type="dcterms:W3CDTF">2011-05-10T04:01:00Z</dcterms:modified>
  <cp:revision>56</cp:revision>
  <dc:subject/>
  <dc:title>ПРОТОКОЛ № 91А/__/__ </dc:title>
</cp:coreProperties>
</file>