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, включающих в себя предоставление Пермской городской Думе транспортного средства Audi A6 (C7) или эквивалента*, его техническую эксплуатацию и обслуживание (* эквивалентность определяется по следующим параметрам: год выпуска, объем двигателя, привод, тип кузова, цвет транспортного средст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, включающих в себя предоставление Пермской городской Думе транспортного средства Audi A6 (C7) или эквивалента*, его техническую эксплуатацию и обслуживание (* эквивалентность определяется по следующим параметрам: год выпуска, объем двигателя, привод, тип кузова, цвет транспортного средст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обеспечение водителя оперативной связью с муниципальным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Обоснование максимальной цены контракта: расчет начальной (максимальной) цены контракта осуществляется исходя из стоимости одного машино-часа и фактических часов эксплуатации транспортного средства, заявленных заказчиком. При этом стоимость одного машино-часа определяется по фактической стоимости оказываемых услуг в первом полугодии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. Объем оказываемых услуг (ориентировочное количество часов использования транспортного средства в период оказания услуг) – 440 час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6.2011 по 3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(десять) рабочих дней после подписания сторонами акта об оказанных услугах и представления соответствующего счета на оплату. Стоимость оказанных за расчетный месяц услуг определяется исходя из стоимости одного машино-часа, установленного в размере _______(____________) руб.**, и фактических часов эксплуатации транспортного средства. Стоимость одного машино-часа остается неизменной в течение всего срока действия муниципального контракта (** стоимость машино-часа рассчитывается заказчиком исходя из предложенной участником размещения заказа цены контракта (Цк) и количества часов (Кч) по формуле: Цк/Кч и указывается в муниципальном контракте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согласно приложению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5:00Z</dcterms:created>
  <dc:creator>OGobedzhashvili</dc:creator>
  <dc:description/>
  <cp:keywords/>
  <dc:language>en-US</dc:language>
  <cp:lastModifiedBy>OGobedzhashvili</cp:lastModifiedBy>
  <dcterms:modified xsi:type="dcterms:W3CDTF">2011-05-10T10:36:00Z</dcterms:modified>
  <cp:revision>1</cp:revision>
  <dc:subject/>
  <dc:title/>
</cp:coreProperties>
</file>