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автотранспорт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  о проведении запроса котировок на  оказание автотранспортных услуг, _________________________________предлагает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автотранспортные услуги, включающие в себя предоставление Пермской городской Думе транспортного средства _____________________________________, </w:t>
      </w:r>
    </w:p>
    <w:p>
      <w:pPr>
        <w:pStyle w:val="Normal"/>
        <w:jc w:val="center"/>
        <w:rPr/>
      </w:pPr>
      <w:r>
        <w:rPr/>
        <w:t>(указать марку, модель транспортного средства, а в случае предоставления эквивалента указать показатели, по которым определяется эквивалентность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техническую эксплуатацию и обслуживание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4"/>
        <w:jc w:val="both"/>
        <w:rPr/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затраты на  заработную плату водителя, заработную плату обслуживающего персонала, горюче-смазочные материалы, техническое обслуживание и ремонт, запасные части, резину и смазочные материалы, обеспечение водителя оперативной связью с Муниципальным заказчиком и диспетчером, 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1-05-10T15:17:00Z</cp:lastPrinted>
  <dcterms:modified xsi:type="dcterms:W3CDTF">2011-05-10T10:13:00Z</dcterms:modified>
  <cp:revision>198</cp:revision>
  <dc:subject/>
  <dc:title> </dc:title>
</cp:coreProperties>
</file>