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                                       на </w:t>
      </w:r>
      <w:r>
        <w:rPr>
          <w:b/>
        </w:rPr>
        <w:t>выполнение работ по содержанию и эксплуатации фонтана в 65 квартале города Перми (сквер у Драмтеатр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извещение 0356300041511000011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1»мая 2011 года</w:t>
        <w:br/>
        <w:t xml:space="preserve">            09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комиссии по видам товаров, работ, услуг (приказ № 12 от 04.02.2011г)  по рассмотрению заявок на участие на участие в открытом аукционе в электронной форме  на выполнение работ по содержанию и эксплуатации фонтана в 65 квартале города Перми (сквер у Драмтеатра) </w:t>
      </w:r>
      <w:r>
        <w:rPr>
          <w:b/>
          <w:bCs/>
        </w:rPr>
        <w:t xml:space="preserve">                         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ивнев Сергей Васи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.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сайкин Серг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огданов Алекс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Лен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Кирова, 6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5-28-2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Содержание и эксплуатация фонтана в 65 квартале города Перми (сквер у Драмтеатра) </w:t>
      </w:r>
      <w:r>
        <w:rPr>
          <w:b/>
          <w:bCs/>
        </w:rPr>
        <w:t xml:space="preserve">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 xml:space="preserve">: </w:t>
      </w:r>
      <w:r>
        <w:rPr/>
        <w:t>963 575,00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а 1 заявка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51"/>
        <w:gridCol w:w="3200"/>
        <w:gridCol w:w="267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ьмичев Даниил Владимиро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Пермский край, г.Пермь, ул.Стахановская, д.2-2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Пермский край, г.Пермь, ул.Стахановская, д.2-24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ую и вторую часть заявки 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первую и вторую части заявки единственного участника  размещения заказа, подавшего  заявку на участие в открытом аукционе соответствующими требованиям и условиям документации об открытом аукционе в электронной форме:  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ьмичев Даниил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нев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йкин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шев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знать открытый аукцион  в электронной форме 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одной заявки на участие в открытом аукционе. Рекомендовать заказчику действовать в соответствии с ч. 22 ст. 41.8 Федерального закона № 94-ФЗ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900"/>
        <w:gridCol w:w="4816"/>
      </w:tblGrid>
      <w:tr>
        <w:trPr>
          <w:trHeight w:val="749" w:hRule="atLeast"/>
        </w:trPr>
        <w:tc>
          <w:tcPr>
            <w:tcW w:w="4687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Председатель комиссии                                   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81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Пивнев Сергей Васильевич</w:t>
            </w:r>
          </w:p>
        </w:tc>
      </w:tr>
      <w:tr>
        <w:trPr>
          <w:trHeight w:val="703" w:hRule="atLeast"/>
        </w:trPr>
        <w:tc>
          <w:tcPr>
            <w:tcW w:w="4687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Зам. председателя комиссии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8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Исайкин Сергей Владимирович</w:t>
            </w:r>
          </w:p>
        </w:tc>
      </w:tr>
      <w:tr>
        <w:trPr>
          <w:trHeight w:val="737" w:hRule="atLeast"/>
        </w:trPr>
        <w:tc>
          <w:tcPr>
            <w:tcW w:w="468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Члены комиссии                              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-</w:t>
            </w:r>
          </w:p>
        </w:tc>
        <w:tc>
          <w:tcPr>
            <w:tcW w:w="48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Богданов Алексей Владимирович</w:t>
            </w:r>
          </w:p>
        </w:tc>
      </w:tr>
      <w:tr>
        <w:trPr>
          <w:trHeight w:val="718" w:hRule="atLeast"/>
        </w:trPr>
        <w:tc>
          <w:tcPr>
            <w:tcW w:w="468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8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Власов Игорь Анатольевич</w:t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8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Хозяшева Нелли Анатоль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14:00Z</dcterms:created>
  <dc:creator>СОК</dc:creator>
  <dc:description/>
  <cp:keywords/>
  <dc:language>en-US</dc:language>
  <cp:lastModifiedBy>USER</cp:lastModifiedBy>
  <cp:lastPrinted>2011-04-27T11:51:00Z</cp:lastPrinted>
  <dcterms:modified xsi:type="dcterms:W3CDTF">2011-05-10T08:48:00Z</dcterms:modified>
  <cp:revision>8</cp:revision>
  <dc:subject/>
  <dc:title>ПРОТОКОЛ № 3ЭА/1/1</dc:title>
</cp:coreProperties>
</file>