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79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ерилизационн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0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стерилизационн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стерилизационного оборуд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20 000 (Девятьсот дв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79 от 2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4 (Четыр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3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79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Систе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«Полимед» и ООО «ПКФ Система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и на участие в открытом аукционе в электронной форме участников открытого аукциона в электронной форме ООО «Полимед» и ООО «ПКФ Система» соответствующими требованиям документации об открытом аукционе в электронной форме на право заключения гражданско-правового договора на поставку </w:t>
      </w:r>
      <w:r>
        <w:rPr/>
        <w:t>стерилизационного оборуд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4"/>
        <w:gridCol w:w="3896"/>
        <w:gridCol w:w="1980"/>
        <w:gridCol w:w="1488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участника аукциона ООО «Полимед», который предложил </w:t>
      </w:r>
      <w:r>
        <w:rPr/>
        <w:t>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980"/>
        <w:gridCol w:w="1488"/>
      </w:tblGrid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1T05:33:00Z</dcterms:modified>
  <cp:revision>6</cp:revision>
  <dc:subject/>
  <dc:title>ПРОТОКОЛ № 91А/__/__ </dc:title>
</cp:coreProperties>
</file>