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28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расходных материалов медицинского назначения</w:t>
      </w:r>
      <w:r>
        <w:rPr>
          <w:b/>
          <w:bCs/>
          <w:sz w:val="21"/>
          <w:szCs w:val="21"/>
        </w:rPr>
        <w:t xml:space="preserve">                  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(Извещение № 0356300008511000028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10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расходных материалов медицинского назначения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расходных материалов медицинского назначения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2 030 0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28 5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5.2011 07:31: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МК Звезда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ую часть заявки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276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К Звезда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Пермский край, Пермь г, ул.Газеты Звезда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 w:val="21"/>
          <w:szCs w:val="21"/>
        </w:rPr>
        <w:t>Заключить контракт с единственным участником открытого аукциона в электронной форме по предложенной участником цене контракта 1 928 50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5-10T07:49:00Z</dcterms:modified>
  <cp:revision>19</cp:revision>
  <dc:subject/>
  <dc:title>ПРОТОКОЛ № 3ЭА/1/1</dc:title>
</cp:coreProperties>
</file>