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31-3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одведения итогов открытого аукциона в электронной  форме   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color w:val="000000"/>
          <w:sz w:val="21"/>
          <w:szCs w:val="21"/>
        </w:rPr>
        <w:t>на поставку медицинского оборудования (детектор доплеровский)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(Извещение № 0356300008511000031)           </w:t>
      </w:r>
      <w:r>
        <w:rPr>
          <w:sz w:val="21"/>
          <w:szCs w:val="21"/>
        </w:rPr>
        <w:t xml:space="preserve">                                                                              </w:t>
      </w:r>
    </w:p>
    <w:p>
      <w:pPr>
        <w:pStyle w:val="Normal"/>
        <w:ind w:left="7560" w:hanging="756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left="7560" w:hanging="7560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г. Пермь «10» мая 2011 года</w:t>
        <w:br/>
        <w:t xml:space="preserve">             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          </w:t>
      </w: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медицинского оборудования (детектор доплеровский) для Муниципального учреждение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едмет аукциона</w:t>
      </w:r>
      <w:r>
        <w:rPr>
          <w:sz w:val="21"/>
          <w:szCs w:val="21"/>
        </w:rPr>
        <w:t xml:space="preserve">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медицинского оборудования (детектор доплеровский) для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чальная (максимальная) цена контракта:</w:t>
      </w:r>
      <w:r>
        <w:rPr>
          <w:sz w:val="21"/>
          <w:szCs w:val="21"/>
        </w:rPr>
        <w:t xml:space="preserve"> 238 000,00 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1"/>
          <w:szCs w:val="21"/>
        </w:rPr>
        <w:t>Предложения о цене контракта (договора)  ранжированные по мере убывания</w:t>
      </w:r>
      <w:r>
        <w:rPr>
          <w:sz w:val="21"/>
          <w:szCs w:val="21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2"/>
        <w:gridCol w:w="1532"/>
        <w:gridCol w:w="1341"/>
        <w:gridCol w:w="4160"/>
      </w:tblGrid>
      <w:tr>
        <w:trPr>
          <w:trHeight w:val="6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договора), руб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едложени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63 03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05.2011 08:15: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Общество с Ограниченной Ответственностью "Медицина Прикамья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 22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05.2011 08:11:3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Медуниверсал-М»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 48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05.2011 08:04: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«Компания Киль-Прикамье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вторую часть заявки  на участие в аукционе аукциона 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знать   заявки  участников  размещения заказа соответствующим требованиям и условиям документации об открытом аукционе в электронной форме: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7"/>
        <w:gridCol w:w="3270"/>
        <w:gridCol w:w="2126"/>
        <w:gridCol w:w="1134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орядковый номер заяв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едицина Прикамья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22, г. Пермь, ул. 9 Мая,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 Г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Медуниверсал-М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3, г. Пермь, ул. Куйбышева, 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 Г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«Компания Киль-Прикамье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614064 г. Пермь, ул. Чкалова, 9Е, 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 Г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изнать победителем открытого аукциона  в электронной форм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щество с Ограниченной Ответственностью "Медицина Прикамья" с ценой контракта (договора) 163 030,00 рублей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едпоследнее предложени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бщество с ограниченной ответственностью «Медуниверсал-М» с ценой контракта (договора) 164 220,00 рублей.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1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5-10T08:32:00Z</dcterms:modified>
  <cp:revision>24</cp:revision>
  <dc:subject/>
  <dc:title>ПРОТОКОЛ № 3ЭА/1/1</dc:title>
</cp:coreProperties>
</file>