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3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дицинского оборудования (</w:t>
      </w:r>
      <w:r>
        <w:rPr>
          <w:b/>
          <w:sz w:val="21"/>
          <w:szCs w:val="21"/>
        </w:rPr>
        <w:t>прибор портативный для электро-радиохирургии</w:t>
      </w:r>
      <w:r>
        <w:rPr>
          <w:b/>
          <w:color w:val="000000"/>
          <w:sz w:val="21"/>
          <w:szCs w:val="21"/>
        </w:rPr>
        <w:t>)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33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10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прибор портативный для электро-радиохирургии)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прибор портативный для электро-радиохирургии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400 0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92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40: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ое акционерное общество "Медтехника-1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39: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универсал-М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.2011 08:32: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ицина Прикамья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ое акционерное общество "Медтехника-1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19, Санкт-Петербург г, ул.Воронежская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Медуниверсал-М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г. Пермь, ул. Куйбышева, 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ицина Прикамь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2, г. Пермь, ул. 9 Мая,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крытое акционерное общество "Медтехника-1" с ценой контракта (договора) 292 000,0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«Медуниверсал-М» с ценой контракта (договора) 294 00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5-10T08:49:00Z</dcterms:modified>
  <cp:revision>31</cp:revision>
  <dc:subject/>
  <dc:title>ПРОТОКОЛ № 3ЭА/1/1</dc:title>
</cp:coreProperties>
</file>